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953997556"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629060059"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