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5363660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2145164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