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63908256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283483829"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