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9767182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5913987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8398879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1902998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1157489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736317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