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2113150394"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941187421"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610194718"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893875413"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596037313"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613900734"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887876373"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738015288"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419284975"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722954582"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104849618"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155641922"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073158557"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892266869"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967625617"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908009657"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48077117"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45637477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762224551"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96499018"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322702508"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205865950"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170737732"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459834953"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85906581"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930158328"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611511189"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885275977"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840602848"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332308893"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