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938382057"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846881132"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368430184"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12990747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861766911"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