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669531736"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477192140"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554296838"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354525584"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967831741"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