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956489951"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1695449482"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1711483101"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