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519484913"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72384969"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788824045"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155075480"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2086846848"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