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9824405"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9656817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602945756"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