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81163535"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549852184"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2018897020"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