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84035335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517252607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6517389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178288750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06845395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40829182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