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@*:::     „„„„@@* ######@@*     ]*@@########## #*@„„„„    ::@*: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*::   „########@[]#######@[     ]@@###########[]@@#######„  ::@*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::   ###########[]########      ]@###########@[]@##########   :#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:   ###########@ ########[      ]######[“““##@* #####[“#####   :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]##### ########       ]@#####[     ““ @##### ]#####  :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]#####[ #####[]#######[    „„ ]######[        ]#####  ]####[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]#####[]####### „„#@@*[]######[„„„„„„  ]#####[  ]####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]############# #######[#####@@[]##############[ ######   ####[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[]###### @#############@[]##############@ @######„ ]####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]@####[]@@#############[]#############@@[]########]####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]@##### ]*@###[]*@@##““““          ““““““““““@@*[]############@[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]@@###[ ““““                                        ““““#####@@[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]*@@“              „„„#######„„  „„„„„  „„           „#@„  ““@*[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]“ „„#[ „„„„„  „*@@############[]@#### ##### ##@*„ „#####@nikf“[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[]####[]#####[]@#@@ #####“„„#@*„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]@@####]######]######[„*@@##### ]#####]######]###@[ “########@@[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]@##### ######]######]@@###“““  ]@################[   „„„#####@[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]####@[]####@[ ######„““„„„„##@[]@@###############[]@@#########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[]*@@######@#######  ]*@@#@““““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spacing w:lineRule="exact" w:line="136"/>
        <w:rPr/>
      </w:pPr>
      <w:r>
        <w:rPr>
          <w:spacing w:val="-12"/>
          <w:sz w:val="16"/>
        </w:rPr>
        <w:t>:                         ]“ „  „„„ “[                         :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#  #:„•     •“•:          •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„„#  #“ :“„: “:  „: •“„: :•“:“•: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]„        „[     •“     •“   “•“     ™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29.5.2oo3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Третий номер в мае. Как в старые времена. Ещё один-два выпус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ка, и  газету в среднем можно станет посчитать ежемесячной! Хотя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транное  стремление :) При этом, какие причины побудили создать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ЕРВЫЙ номер? Он делался без задумки, просто так - РАЗ! - и сде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лался. Объём позволяет!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А следующий номер должен стать юбилейным. Но ничего особенно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го в нём не ждите! Наша газета всегда ни о чём :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6"/>
        <w:rPr/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 прискорбием вынужден сообщить (как выспренно!), что 20G винче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тер  для  ibm  pece, с помощью какового создавалось большинств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моих  программ за последние пару лет и на котором хранилось мно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жество  исходников, сборников, текстов, архивов  и прочего - дал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дуба. Последний  раз его удавалось завести позавчера. Сегодня он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е крутится совсем. Так и не получилось дочитать "Сумму техноло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гии" Лема..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Часть проектов приходится закрыть. Может быть, временно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Другие новости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обраны ВСЕ композиции Mr. Event'а для AY. Их оказалось вместе с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еоконченными 93. У меня больше :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сё-таки  выбили у организаторов сборник ZX работ с Twilight'02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ричём  интересным вышло отсутствие моего модуля, который модуль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я присылал Бризофту по меньшему числу дважды и с получением под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верждений!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 2 июня по 3 июля включительно у меня оформлен отпуск. Желающие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риглашаются :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SLiP письмушку ответил!!! всю  красными буквами!!! 100 рублей за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идюк с сэмплами переданы John'у (вот он, рядом сидит =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а этом всё... последний раз смог завести винт, сброшу и отправ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лю... до свидания, друзья по переписке..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spacing w:lineRule="exact" w:line="136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</w:t>
      </w:r>
      <w:r>
        <w:rPr>
          <w:spacing w:val="-12"/>
          <w:sz w:val="16"/>
        </w:rPr>
        <w:t>Достоин ли NEMO уважения?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(c) С.Колесников (KEEPER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ряд  ли найдётся спектрумист, не знающий NEMO или не слыхав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ший  о  нём... Не  ошибусь, если скажу, что он - самый известный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пектрумист  России!  Создался вокруг него этакий  ореол "агита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ора, горлана, главаря", радетеля  платформы, до  последней кап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ли  крови  бьющегося за её упрочение. В какой-то степени так он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и  есть, стоит почитать его знаменитые "Открытые письма", прони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кнуться  пафосом  его  идей, понять  его философию. Но ... время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идёт, и NEMO уже совсем не тот NEMO, которого мы все хорошо зна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ем и помним по его прошлым статьям и делам :-(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Он - умный человек, даже читает древних философов, что в наши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дни  большая  редкость, согласитесь ;-) Я с интересом изучал ег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"Открытые письма" и нашёл там для себя много интересного, позна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ательного и полезного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ше  более-менее  близкое знакомство с ним началось примерн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год назад,когда я послал NEMO ответы на анкету, распространяемую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"Абзацем", а  он  в  ответ (я так понял, в благодарность за это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рислал  мне прайсы на своё "железо" и ПО и дискету с "Открытыми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исьмами". Как человек честный и порядочный,я должен был вернуть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ему этот диск (а как же иначе?), а раз так,я написал ему письмо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 котором порассуждал о состоянии дел на Спектрумовской платфор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ме, посетовал  на  дороговизну Каев и предложил ему (какая наив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ость!)  организовать производство сравнительно дешевых Пентаго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ов.В конверт с дискетой я вложил червонец (на почтовые услуги)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едь он потратился  на  пересылку  конверта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  ответном  письме, кроме  всего прочего, он отругал меня за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это, т.к., оказывается,надо было прислать больше и марками, а не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деньгами  в  конверте. Я  ещё  тогда удивился: почему? Ведь я не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заказывал  ничего этого, в принципе, я мог вообще денег не посы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лать, не  отвечать  на  это  письмо  и  оставить дискету себе на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амять от NEMO? :-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  апрелю  этого  года  я уже полностью "созрел"  для покупки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материнской  платы  KAY, написал  ему ещё одно письмо, в которое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уже  вложил  марок на 21 рубль, с запросом о коэффициенте на ап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рель и сроках выполнения заказа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роме  того, мне  хотелось пообщаться с ним на тему состояния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дел  на платформе ZX и о его отношении к PC, которое у него рез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ко  негативное. Я  не привык целиком полагаться на чужое мнение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даже  такого  известного  человека, как  NEMO, я всегда стараюсь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сесторонне анализировать проблемы, быть максимально объективным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даже к тому, что является несущественным и маловероятным,изучить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опрос  даже  с такой стороны, с какой большинству и в голову не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ридёт  его  рассматривать. Естественно, свои мысли на тему ZX и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PC я ему и высказал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Сразу  хочу сказать, что я не писишник, мне чужд этот компью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ер, и своей жизни без Спектрума я не представляю, но я постара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лся  быть  ОБЪЕКТИВНЫМ. Хочу привести несколько абзацев из моег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исьма  к NEMO, а согласиться с моими рассуждениями или нет, эт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уже вам решать: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Надо  иметь  достаточно гибкий и развитый ум для глубоког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онимания  Ваших  статей  в  печати  и тех же "OL". Школьник или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ТУ-шник  вряд  ли  их  поймёт  и  это лишний раз даст Вам повод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азвать  его "бараном" или  "козлом" :-) А он-то не виноват! Ну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может, молодой  он  ещё, недостаточно  образован, а, может, умом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е  вышел... Короче, он - "баран"  по независящим от него причи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ам! Он  и  не  хочет им быть, но Вы с Вашей безапелляционностью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делаете его оным..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Цитата из Вашего письма ко мне: "Заниженные ценовые ожида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ия  продуцируются  сетями  в  промышленных масштабах, исходя из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общего, фундаментального  принципа их функционирования, а именн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- "свободный  доступ  и  информации". Легко  заметить, что это 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ариация  хорошо известного в прошлом девиза "всё отнять и поде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лить". Т. е. в  сетях  постулируется  обязанность входящих в них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людей не платить за информацию и, вообще, не платить там,где эт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олько возможно. Для доступа к сетевым ресурсам человеку предла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гается  решить  следующую задачу, которую ставит перед ним сеть: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"Либо  воруешь  вместе  с нами и мы признаем тебя своим, либо мы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обворуем тебя!"...". (Конец цитаты)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о ведь кто-то же предлагает информацию в сети бесплатно, так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очему же  её не взять, а? И пословица такая есть: "дают - бери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бьют - беги!". А  кто  бы  стал пользоваться интернетом, если бы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ещё за самую простую информацию надо было бы платить?! Ведь сам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ремя  нахождения  в  сети  дорого стоит, а летит оно ого-го как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быстро  :-)  Если почитать, о чём современная молодёжь болтает в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чатах, то просто диву даёшься,как им такой бред может быть инте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ресен? Очевидно, интересен не сам "разговор",а сам процесс обме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а информацией (если её можно так назвать). Ну как же, один бал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бес сидит в Москве, другой, к примеру, в Челябинске, стучат себе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о  клавишам и "общаются"... Аж тошно становится от такого обще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ия! Может, это  Вы  и  имели в виду, критикуя платформу PC? Но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если  поглубже заглянуть в эту тему, есть и плюс - это ОПЕРАТИВ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ОСТЬ  общения  и обмена информацией! Почта никогда нам этого не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может  предоставить, хотя  общение  по почте, в конечном итоге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обойдётся дешевле..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Плохо,  что   Вы - единственный  оставшийся  производитель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"железа", нет  у  Вас  конкурентов, законы  рынка не работают, а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кое-что  меня в Вашей деятельности в этой сфере никак не устраи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ает! Не  хочу  и не буду сейчас писать об обоснованности цен на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KAY (не  моё это дело, не я их делаю), возможно, не такие уж они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и  высокие, но  мой  знакомый  Женя Борисов из Старицы (издатель</w:t>
      </w:r>
    </w:p>
    <w:p>
      <w:pPr>
        <w:pStyle w:val="Style15"/>
        <w:spacing w:lineRule="exact" w:line="136"/>
        <w:rPr/>
      </w:pPr>
      <w:r>
        <w:rPr>
          <w:spacing w:val="-12"/>
          <w:sz w:val="16"/>
        </w:rPr>
        <w:t>журнала "Фантадром", недавно, кстати, выпустивший  второй номер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аписал мне о том, что ждал выполнения заказа на KAY-1024 в сбо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ре ГОД И ДВА МЕСЯЦА! Причём деньги, как положено, заплатил пред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оплатой! В "Птичке  N:4"  тоже  пишут  об аналогичной ситуации и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критикуют Вас за это. А причина этого, если я правильно понимаю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элементарно  проста. Дело  в  том, что  NEMO  зря не потратит ни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копейки, что, конечно, естественно  для  человека, занимающегося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ромышленным (ну, пусть  полупромышленным или даже просто произ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одством). Поштучно  Вы не будете заказывать изготовление печат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ых  плат, т. к. это "денег  стоит" (Ваши  слова), а вдруг Вы их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закажете  больше, чем  потребуется  и  они  будут лежать мёртвым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грузом? Деньги  будут  вложены, а вот когда они окупятся? Деньги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должны вертеться и оборачиваться, это - закон рынка! Деньги дол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жны  делать  деньги! В своих последних "OL" Вы пишете, что очень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мало  стали  заказывать  Каев, поэтому  производство практически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тоит :-( Вы, очевидно, делаете так: собираете заявки (и деньги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естественно), а  когда  накопится  определённая партия, штук 10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апример, Вы  заказываете  изготовление  печатных  плат и ТОЛЬК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ОГДА  приступаете  к непосредственному изготовлению материнских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лат. Как  производитель  и человек, живущий этим  (в буквальном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мысле слова) - Вы правы,как спектрумист и фанат SPECCY - думаю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что нет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едставьте  себе: бедняга  user  с  большим  трудом  накопил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денег, отослал  их (c) NEMO, а  компа  всё  нету и нету :-( Он 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звонить в Питер,а ему - мало заявок на изготовление компьютеров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одожди ещё! Да не хочет он ждать,ему "Кай" нужен! А не закрути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ся  у него  в голове  предательская мысль о том, что "лучше б я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ебе  письку  купил и работал на эмуляторе"? Вам так не кажется?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от  и я тоже, теперь уже твёрдо решил заменить свой Скорпион на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KAY, уже  начал  деньги  откладывать для заказа, но как подумаю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что  получу его в лучшем случае к Новому году, так нехорошо ста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овится, и сами собой возникают в голове нехорошие мысли в адрес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(c) NEMO с преобладанием  прилагательных и глаголов сексуальног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характера ;-) ..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Возвращаюсь  к последнему письму Илясова. Мне очень понра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илось его образное сравнение 600-х  "Мерсов" и компьютеров, чт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глупо на них "возить с дачи картошку",расходов будет в нескольк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раз  больше. Короче, смысл в том, что для большинства работающих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а SPECCY возможностей Спектрума хватит для выполнения практиче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ки всех задач. Это всё правильно, но ведь это смотря какие цели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реследует  человек, покупая  себе  компьютер. А может он, кроме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абора текстов и выполнения каких-нибудь бухгалтерских расчётов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 свободное  время хочет отдохнуть, расслабиться за компьютером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ыграть в какую-нибудь стратегию,имитатор или в "мочилку"? А ещё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он  хочет  на своём компе слушать музыку с CD и смотреть фильмы!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Деньги  у него есть, зачем его осуждать за желание играть в игру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 графикой  и звуком? Спектрум ему этого не даст :-( И не всякий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"пень"  позволит  ему  это, а  с  тактовой частотой не менее 300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Mегагерц! Другое дело, если у него от компьютера "крыша едет",н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это - уже  клинический случай. Тут уже родители должны своё чад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контролировать, и не  допускать  таких вещей. Так что иметь дома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PC - это, я думаю, не слишком уж большой порок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могу только посоветовать, решать Вам! Но, если бы Вы громо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гласно сообщили в спектрумовских СМИ,что срок исполнения заказов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а  Кай уменьшен до двух месяцев, УВЕРЕН, что заказы повалили бы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ак, что Вы не успевали бы их выполнять! А это возможно только в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ом  случае, если  Вы  не  будете ждать накопления определённог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количества  заказов, а будете изготовлять KAY "авансом". И самым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ервым  заказчиком  буду  я! Меня  (и очень многих потенциальных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клиентов)  не устраивает ситуация, когда я отошлю Вам без малог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две тысячи рублей, закажу материнскую плату KAY и буду ждать год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или больше,а в конце концов получу назад свои деньги с припиской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"не  накоплено  достаточное  количество заказов". За это время и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деньги  частично  съест  инфляция, да  и  Вам, чтобы их отослать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обратно, придётся платить 6% от суммы за почтовые услуги. Но эт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уж  вряд  ли, т. к. если человек заказал комп, он будет ждать д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оследнего, хоть два года! ..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от  такое  письмо  я ему отправил в апреле. И вот получаю от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NEMO килограммовый пакет с кучей журналов,газет и книгой. Начал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исьма  было обычным: "Уважаемый Сергей Михайлович!", к середине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его  обращение  уже  вперемежку  на "ты" и на "вы", потом - куча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оскорблений и даже угроз! :-8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Да кто такой этот NEMO? Кто дал ему право вот так, последними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ловами  оскорблять  малознакомого  человека? Я  в  своём письме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разве  написал  что-нибудь  подобное? Нет! Так какого ж хрена он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как  с цепи  сорвался и, брызгая  на письмо слюной, поносит меня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матерными  словами? За что? За то, что я догадался о методах ег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работы, напоминающих пирамиды "МММ" и прочие? Или за то,что объ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ективно  отношусь  к PC и даже в ненавидимом им интернете нахожу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оложительное качество - оперативность обмена информацией? Отку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да в нём столько нетерпимости к чужому мнению, пусть даже ошибо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чному, на его взгляд?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 не  писишник, уверяю  Вас, хотя возможность общения с PC у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меня есть, но я ею никогда не пользовался - неинтересно мне это!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И как работать в интернете, я понятия не имею, и с трудом отличу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айт  от чарта. Он же почему-то уверен в обратном, задолбал меня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роповедями о вреде сетей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Да  он  просто  обыкновенный хам, не уважающий никого!!! Ведь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для  него все  спектрумисты -  "быдло, козлы, бараны и т. п."..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очитайте  о  нём в 6-й "Птичке", там всё о NEMO точно написано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я даже удивился, что будто мои мысли кто-то подслушал!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от  он  пишет:  "...Вы  уже  созрели  для  психушки, Вы  эт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онимаете? Т.е. диагноз БУКВАЛЕН,В ПРЯМОМ СМЫСЛЕ!". А писишники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которых столько,что камень брось - попадёшь в одного из них, они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оже, конечно, созрели для психушки в прямом смысле? А ему,инте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ресно, не  кажется, что  вся наша страна - психушка? Один NEMO 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вятой, да?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Он  меня  "поставил на деньги" тем, что прислал литературы на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700 рублей 80 копеек, да ещё приписал: "И не дай Бог, урод, если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зажмёшь  80 копеек!". А почему урод? Посмотрел на себя в зеркал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- да нет, симпатичный даже!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NEMO, да  разве ТРЕЗВЫЙ ЧЕЛОВЕК будет ТАК угрожать? Да я тебе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и  копейки  не  пришлю - и  что  ты  мне  сделаешь? Ну, подумай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ам! К  сожалению, я на такие вещи не способен, что в наше время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корее  недостаток, чем достоинство. Вот и пришлось потратить 45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рублей  на  почтовые услуги, отсылая ему ненужную мне литературу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:-( (Всё-таки "на деньги" он меня поДставил!)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А  цены твои?! NEMO, окстись! Журнал "Радиолюбитель" - 9 у.е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(65 руб 70 коп. за штуку!!!), ну, ладно,  книга 15 у.е.=110 руб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а газета "Птичка", все  номера которой у меня, кстати, есть! - 3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у.е., что означает 21 рублей 90 копеек за штуку! Можно подумать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что  ты  эту  газету сам издаешь... Да максимальная цена за неё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даже если заказать у Касика, 12 рублей!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 что, похож  на  идиота, который  может выложить такую кучу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денег за то, что не заказывал? Навязывание своих товаров и услуг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отребителю  в  соответствии с законом о защите прав потребителя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едопустимо, но  NEMO  на  это наплевать! Ему надо любыми путями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денег добыть!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у, и  какие  ещё эпитеты после этого можно к нему подобрать?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ПЕКУЛЯНТ!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 уж  не  говорю  о  его  пресловутом  коэффициенте, который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табильно  растет  на 0.1 каждый месяц, что означает подорожание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Кая ежемесячно на 100 рублей :-( И никаких объяснений, почему. А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едь  стоимость  Кая  в сборе уже достигла 7300 рублей в апреле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коро  он  станет  дороже  Пентиума  ;-)  На вопросы мои Немо не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ответил, понял  видно, что  я  плату на его условиях покупать не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буду. Поощрять спекулянтов? Нет! И надо же, нашёл способ зараба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ывать - всучивать  литературу! Как  говорится, его  в дверь го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ишь, так он в окно!.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ли  бы NEMO так переживал за платформу ZX, и переживал иск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ренне, он  не  стал  бы до такой степени увеличивать стоимость и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рок изготовления компьютеров. Причём, главное - это срок! В 5-й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"Птичке"  есть цитата от NEMO, где он высказывается по этому по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оду: ..."Промывка  мозгов  сейчас важнее выполнения моих обяза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ельств  перед  Романом. Если  платформа рухнет, то Роман прост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ыбросит комп, решив, что дело в недостатке технических характе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ристик"... (Конец  цитаты). А я уверен, что платформа никогда не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рухнет! И  заслуга в этом будет не NEMO, а тех людей, кто больше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делает и меньше треплется  о своей миссии по спасению платформы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Это  те  люди, кто  без  всякой надежды на вознаграждение издают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"Абзац", "Птичку", "IzhNEWS", да что там  перечислять, их много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аких  людей! Они  любят  Спектрум и они тратят на него всё своё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вободное  время, и  платформа  держится  именно на них, а не на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роповедях г. NEMO!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Даже если у меня не останется ни одного знакомого спектрумис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а, даже если, не дай Бог, перестанут выходить электронные и по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лиграфические газеты, я свой комп не выкину никогда и ни за что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ока  он  работает! Для  моих целей он будет служить! А вот если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ломается, отремонтировать  его  уже будет негде, тогда придётся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окупать "Пень"  подешевле  и  работать  в эмуляторе, как это ни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ошно и ни противно:-(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А  что  прикажете делать? На NEMO надежды нет АБСОЛЮТНО ника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кой, мы с ним теперь в ссоре ;-), "Спринтера", я,честно сказать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обаиваюсь, да и цена у него мне не по карману :-( Нет альтерна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ивы, вот в чём беда! Но спектрумистом я останусь навсегда,будет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ли у меня Спектрум или будет эмулятор, в этом я уверен! И уверен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ещё и в том, что очень много людей, работающих на Спектрумовской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латформе, ВЫНУЖДЕНЫ  использовать  эмулятор на PC, т. к. купить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пектрум они НЕ МОГУТ по вышеизложенным причинам. А "спасибо" за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это они могут сказать г-ну NEMO и его политике!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 представляю, какая  реакция  NEMO  последует  за этой моей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татьёй, вплодь  до  обливания  грязью и нечистотатами, что NEMO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ОСОБЕННО  любит  делать  в своих публикациях. Да ладно! Я прощаю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ебя  за  твоё  письмо, NEMO, и Бог тебе судья за твои делишки и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воё  отношения  к  людям! Я  тебя перестал уважать, а как будут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относиться другие - пусть думают сами.</w:t>
      </w:r>
    </w:p>
    <w:p>
      <w:pPr>
        <w:pStyle w:val="Style15"/>
        <w:spacing w:lineRule="exact" w:line="136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апрель 2003 года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6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Описание STS см. в файле "sts55hel.p"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Объём номера ограничен листом A4. Примите мои извинения :(</w:t>
      </w:r>
    </w:p>
    <w:p>
      <w:pPr>
        <w:pStyle w:val="Style15"/>
        <w:spacing w:lineRule="exact" w:line="136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36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spacing w:lineRule="exact" w:line="136"/>
        <w:rPr/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3)Kurleson/HorrorSoft Alexey Kravchenko 2:5068/6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spacing w:lineRule="exact" w:line="136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36"/>
        <w:rPr/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4)Basil Василий Евгеньевич Логинов 390035 Рязань,Полетаева,15-5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5)John_Silver Денис Евгеньевич Логинов там же :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spacing w:lineRule="exact" w:line="136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8)Shaitan/SoK Максим Шашкин 2:5057/21.36 (8462) 34-82-92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48 Рязань,ул.Зубковой,19-106 (0912) 41-03-50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spacing w:lineRule="exact" w:line="136"/>
        <w:rPr/>
      </w:pPr>
      <w:r>
        <w:rPr>
          <w:spacing w:val="-12"/>
          <w:sz w:val="16"/>
        </w:rPr>
        <w:t>13)Max/Cyberax/BDA Максим Арнольд [amv@kuzbass.stack.ru]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spacing w:lineRule="exact" w:line="136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14)Capry/Stall Павел Стахов [capry@hotbox.ru]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[2:5050/109.52]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, /3.168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timex@box.vsi.ru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17)FION Fyodor Odegov [2:5007/15.8]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spacing w:lineRule="exact" w:line="136"/>
        <w:rPr/>
      </w:pPr>
      <w:r>
        <w:rPr>
          <w:spacing w:val="-12"/>
          <w:sz w:val="16"/>
        </w:rPr>
        <w:t>21)Stormbringer/Cobra_Soft Valera Selev 2:462/162.7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spacing w:lineRule="exact" w:line="136"/>
        <w:rPr/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2:5054/64.24 (34241) 200-39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17760 Пермская обл., г.Чайковский, ул.Декабристов 2-39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lastsg@newmail.ru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029 Украина, Черкассы, ул.Рустави 11,кв.76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wildclaus@yandex.ru]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36)Pulsar/O&lt;A Дмитрий Николаевич Патютько (34241) 239-24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17760 Пермская обл., г.Чайковский, ул.Ленина 44-38</w:t>
      </w:r>
    </w:p>
    <w:p>
      <w:pPr>
        <w:pStyle w:val="Style15"/>
        <w:spacing w:lineRule="exact" w:line="136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pulsar-oca@newmail.ru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37) Виталий Владимирович Герасимов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6887 Ростовская обл., г.Батайск, ул.Кулагина, 110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spacing w:lineRule="exact" w:line="136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¦ AC Edit v0.72 supplement                             ¦+¦(”)¦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|   last_128@mail.ru (Ldir)                            +=====+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  <w:r>
        <w:br w:type="page"/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Тема STS последнее время непопулярна... нет отзывов. совсем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</w:t>
      </w:r>
      <w:r>
        <w:rPr>
          <w:spacing w:val="-12"/>
          <w:sz w:val="16"/>
        </w:rPr>
        <w:t>STS 5.5: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+ rus version (font by AlCo &amp; John)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 кнопка X не работала в режиме ASM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* вместо кнопки X (она удалена) реализовано отображение ВСЕХ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регистров (Himik's ZxZ: по мотивам анимированных бегемотов ;)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 ввод имени диска перемещён в угол, раньше от него оставался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след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 после выбора дисковода происходит позиционирование на 0-ю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дорожку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+ во всех 3 компиляциях ЕСТЬ область пользователя! 8)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! вместо #e00f пишите #dff6: для интеграции с ALASM v4.44bf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требуется найти в файле "al42_444.C":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#b618: LD (#FE63),HL ;адрес области меток (заменить на #FE7C)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#b621: LD (#FE69),A  ;страница с метками  (заменить на #FE88)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#8bf6: LD (#DF17),A  ;страница ассемблера (заменить на #DFF6)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STS 5+4ext: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 sts5.4 портил себя, будучи загруженным не в pg7 (атрибуты,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неправильное поведение кнопки down в редакторе строк...)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 В менюшках sts5.4 вместо клавиш up, down действовали клавиши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left, right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 В дисковом меню sts5.4 (small) символ "_", если он был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последним символом имени файла, оставлял за собой след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 В дисковом меню STS5.4 (BIG) неправильно показывал непечатные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символы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+ 48k обратно поддерживается (резидент в этом режиме может быть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выше #c000 ). Между прочим, Disasm тоже работает :)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STS 5.4ext: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+ Extend вызывает файловое меню в стиле STS 6.x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! Кнопка выбора дисковода теперь ss1(!) (было Extend)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: Убран полуэкранный режим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+ Реализован стек ссылок по кнопке P, как в STS 6.x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+ Временно возвращены инверсные заголовки и тени у окошек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STS 5+3lbf: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 Дизассемблирование на диск работало только при STS, лежащем в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7-й банке. Источник ошибки: буфер в страничке вынуждал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сохранялку менять резидент. Исправлено: используется всегда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буфер #4000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 Исправлена ошибка подсчёта регистра R при трассировке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+ Две версии: modern (romfont+disasm) и classic (stsfont+user)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Во второй Disasm нет, но область пользователя увеличена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STS 5.3lbf: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* При дизассемблировании на диск вместо табуляции между командой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и операндом ставится пробел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* ex af,af' заменено на exa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* Все команды и числа показываются строчными буквами (сделано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специально из-за ПЗУшного шрифта)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+ Выбор дисководов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+ Возвращены кнопки ssK,ssJ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 fixed баг v5.3 lite: ввод десятичных чисел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 fixed авторский глюк: при контекстном переходе верхняя строка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дизассемблировалась без меток вне зависимости от режима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Источник ошибки: адрес контекстного перехода STS выясняет с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помощью вызова процедуры дизассемблирования с перехватом во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время печати 16-разядного числа. Перед этим дизассемблированием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отключается показ меток, иначе невозможно поймать эту печать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Режим показа меток восстанавливался только в конце печати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очередной строки (т.е. уже после печати первой строки экрана)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Исправлено: режим показа меток восстанавливается в начале печати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строки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STS 5.3lbf: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/ Шрифт взят из ПЗУ. Упрощён дизайн и убраны тени от окошек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(сейчас больше некого удивлять тенями у окошек!)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 Исправлена ошибка при редактировании дампа памяти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(несимвольные байты уничтожались, теперь они не изменяются,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см. Sinclair Club#5 )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* Адрес резидента по умолчанию - 23698. Область памяти под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резидентом теперь запоминается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* По умолчанию трассировка настроена на обход CALL и выключенную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индикацию. Для того, чтобы проигрывать музыку из STS двумя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командами :)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/ Убраны "две кнопки сброса на клавиатуре" ;) Теперь нет сетапа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Единственное, что от него осталось - кнопка E как выбор ПЗУ: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TR-DOS/Basic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/ Убраны редко используемые кнопки SS/K,SS/J,SS/8,SS/9, а также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Sinclair-джойстик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* Дизассемблер оставлен. Но имя файла фиксировано: "Z5H3PNCn",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где n - порядковый номер файла. Размер каждого из генерируемых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файлов не более 96 секторов (было 97 ). Дизассемблирование на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диск в отладчике,- в принципе, ненужная функция, поскольку есть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гораздо более мощный дизассемблер Иноземцева (см. ZX-Power#2 )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Формат возвращаемого текста полностью соответствует входным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файлам импорта ALASM4.4x, так что легко поддаётся импортированию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непосредственно в ассемблер.Пришлось заменить &lt;CRLF&gt; на &lt;CR&gt;,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EQU на "=", а &lt;EOF&gt; убрать (по причинам нехватки памяти). В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качестве буфера меток при дизассемблировании используется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неактивный в данный момент 0-й экран (#4000) или, если он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активен, то область #C000 в странице монитора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+ Функция Anti-Caps, стандартная для всех системных программ: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при Caps Lock=on можно с Caps'ом вводить строчные буквы. Она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была выброшена после STS 4.x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</w:t>
      </w:r>
      <w:r>
        <w:rPr>
          <w:spacing w:val="-12"/>
          <w:sz w:val="16"/>
        </w:rPr>
        <w:t>STS 5.1: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см. ZX-Guide #1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/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***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Нижеприведённый текст распространялся в начале 2002 года челове-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ком под псевдонимом Faster/TNL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|--------------------------------------------------------------|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|                    - = : sts 2oo2 : = -                    |-</w:t>
      </w:r>
    </w:p>
    <w:p>
      <w:pPr>
        <w:pStyle w:val="Style15"/>
        <w:spacing w:lineRule="exact" w:line="114"/>
        <w:rPr/>
      </w:pPr>
      <w:r>
        <w:rPr>
          <w:spacing w:val="-12"/>
          <w:sz w:val="16"/>
        </w:rPr>
        <w:t>|--------------------------------------------------------------|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Привет,  типа!  Вот  вобщем-то тут такое дело, что появилась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возможность  продолжить  доработку  и  наворачивание STS 5й и 6й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серии.  Т.е.  у  меня  есть  фирменные исходники STS by Stalker!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Собственно  говоря  он  мне  их  и  прислал, за что ему огромное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кодерское  спасибо!  Цель сей анкеты выявить у заинтересованного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населения  aka  speccy  users чего бы они хотели от новых версий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STS,  какие  замечены баги в предыдущих версиях итп, т.е. можете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написать  все,  что  угодно.  Отправляйте  заполненную анкету на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faster@hotbox.ru  желательно до 1 марта 2002 года! Сделай это, и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спи спокойно! :)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[анкета.пример]--------------------------------------------cut-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/>
      </w:pPr>
      <w:r>
        <w:rPr>
          <w:spacing w:val="-12"/>
          <w:sz w:val="16"/>
        </w:rPr>
        <w:t>nick(s)  [ faster    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group(s) [ technology insys + phantasy + triumph + hoodlum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zx(es)   [ scorpion + unreal 0.20final on pIII 600Mhz :-)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fav. asm [ alasm 4.43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fav. sts [ sts 6.2   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email(s) [ faster@hotbox.ru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Я хочу чтобы кто-нибудь побыстрее сделал новый sts!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       </w:t>
      </w:r>
      <w:r>
        <w:rPr>
          <w:spacing w:val="-12"/>
          <w:sz w:val="16"/>
        </w:rPr>
        <w:t>31.01.02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cut--------------------------------------------[анкета.пример]-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[анкета]---------------------------------------------------cut-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/>
      </w:pPr>
      <w:r>
        <w:rPr>
          <w:spacing w:val="-12"/>
          <w:sz w:val="16"/>
        </w:rPr>
        <w:t>nick(s)  [ ...................................................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group(s) [ ...................................................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zx(es)   [ ...................................................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fav. asm [ ...................................................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fav. sts [ ...................................................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email(s) [ ...................................................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i want [ ..................................................... ]</w:t>
      </w:r>
    </w:p>
    <w:p>
      <w:pPr>
        <w:pStyle w:val="Style15"/>
        <w:spacing w:lineRule="exact" w:line="114"/>
        <w:rPr/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[ .....................................................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[ ............................................................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[ ............................................................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           </w:t>
      </w:r>
      <w:r>
        <w:rPr>
          <w:spacing w:val="-12"/>
          <w:sz w:val="16"/>
        </w:rPr>
        <w:t>date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cut---------------------------------------------------[анкета]-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::::::::::::::::::::::::::::::::::::::::::::::::::::::::::::::::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[анкета]---------------------------------------------------cut-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nick(s)  [ cr0acker                                            ]</w:t>
      </w:r>
    </w:p>
    <w:p>
      <w:pPr>
        <w:pStyle w:val="Style15"/>
        <w:spacing w:lineRule="exact" w:line="114"/>
        <w:rPr/>
      </w:pPr>
      <w:r>
        <w:rPr>
          <w:spacing w:val="-12"/>
          <w:sz w:val="16"/>
        </w:rPr>
        <w:t>group(s) [ EI:NOP    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zx(es)   [ Z80Stealth,ZXmak,US0.20Final on duron800Mhz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fav. asm [ Tasm 4.12,XAS9.06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fav. sts [ sts 6.2   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email(s) [ cr0acker@mail.ru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Улучшение  чисто  дизасемблирования  как  в  ZX  turbo  dis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подддержка винта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 xml:space="preserve">-cut---------------------------------------------------[анкета]-  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::::::::::::::::::::::::::::::::::::::::::::::::::::::::::::::::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/>
      </w:pPr>
      <w:r>
        <w:rPr>
          <w:spacing w:val="-12"/>
          <w:sz w:val="16"/>
        </w:rPr>
        <w:t>nick(s)  [ Spectre   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group(s) [ Optical Brothers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zx(es)   [ unreal 0.20final on PII 450Mhz :-(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fav. asm [ Alasm v4.42(my edition)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fav. sts [ sts 6.2   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email(s) [ spectre_ob@euro.ru, spectre@scenosaurus.org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Во-первых  узнать  а  кто  будет  писать? Толпой писать одну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прогу  весьма  проблематично.  Более  того,  даже  вдвоем.  Я  с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Pawel/Realsoft  пробовали вдвоем писать универсальный viewer для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наших  коммандеров,  но  двигается процесс с трудом Во вторых от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sts  6.3  хотелось  бы  исправления  пары  неприятных глюков: во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первых  загрузка/сохранение  basic-файлов,  когда  вместо длинны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ставится  стартовый  адрес  и  тем  самым,  получаем  гигансткие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basic'и,  которые  приходится  править  Conver'ом;  второй  глюк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появляется при просмотре кода с ассемблерными метками(SS+5): при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переходе  кнопкой  "P"  на  подпрограмму,  не  печатается  метка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подпрограммы   в   первой   строке,   хотя   если  принудительно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перепечатать экран, то она появится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[анкета]---------------------------------------------------cut-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::::::::::::::::::::::::::::::::::::::::::::::::::::::::::::::::</w:t>
      </w:r>
    </w:p>
    <w:p>
      <w:pPr>
        <w:pStyle w:val="Style15"/>
        <w:spacing w:lineRule="exact" w:line="114"/>
        <w:rPr>
          <w:rFonts w:eastAsia="Courier New"/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[анкета]---------------------------------------------------cut-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nick(s)  [ MadCat!                                             ]</w:t>
      </w:r>
    </w:p>
    <w:p>
      <w:pPr>
        <w:pStyle w:val="Style15"/>
        <w:spacing w:lineRule="exact" w:line="114"/>
        <w:rPr/>
      </w:pPr>
      <w:r>
        <w:rPr>
          <w:spacing w:val="-12"/>
          <w:sz w:val="16"/>
        </w:rPr>
        <w:t>group(s) [ none ;(   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zx(es)   [ Pentagon128+COVOX+... + any on emulz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fav. asm [ XAS       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fav. sts [ ... а хрен его знает... 5.1.for.XAS                 ]</w:t>
      </w:r>
    </w:p>
    <w:p>
      <w:pPr>
        <w:pStyle w:val="Style15"/>
        <w:spacing w:lineRule="exact" w:line="114"/>
        <w:rPr/>
      </w:pPr>
      <w:r>
        <w:rPr>
          <w:spacing w:val="-12"/>
          <w:sz w:val="16"/>
        </w:rPr>
        <w:t>email(s) [ Mad.Cat@aport2000.ru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Новый  STS  ;) Просто уже и не помню, что хотел, но точно что-то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было. Как вспомню, напишу ;) А много людей уже прислало сабжи?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И КОГДА ЖДАТЬ НОВУЮ ВЕРСИЮ???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p.s. теперь буду спать спокойно ;)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cut---------------------------------------------------[анкета]-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::::::::::::::::::::::::::::::::::::::::::::::::::::::::::::::::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[анкета]---------------------------------------------------cut-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/>
      </w:pPr>
      <w:r>
        <w:rPr>
          <w:spacing w:val="-12"/>
          <w:sz w:val="16"/>
        </w:rPr>
        <w:t>nick(s)  [ ZS        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group(s) [           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zx(es)   [ Scorpion, GMX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fav. asm [ XAS 7.447 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fav. sts [ Sts 6.2   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email(s) [ zs80@nm.ru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Я  хочу  нормальной  работы  с  винтом  при  смене  диска из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монитора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cut---------------------------------------------------[анкета]-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::::::::::::::::::::::::::::::::::::::::::::::::::::::::::::::::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[анкета]---------------------------------------------------cut-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nick(s)  [ Alone Coder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group(s) [ Invaders/Anarchia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zx(es)   [ Pentagon1024, Unreal Speccy v0.19b4+PII-333MHz      ]</w:t>
      </w:r>
    </w:p>
    <w:p>
      <w:pPr>
        <w:pStyle w:val="Style15"/>
        <w:spacing w:lineRule="exact" w:line="114"/>
        <w:rPr/>
      </w:pPr>
      <w:r>
        <w:rPr>
          <w:spacing w:val="-12"/>
          <w:sz w:val="16"/>
        </w:rPr>
        <w:t>fav. asm [ ALASM 4.1 (not 4.43 because of sts6.2:)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fav. sts [ STS 5.1, Unreal Speccy integrated debugger ;)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email(s) [ Dima_Bystrov@p33.f9.n5029.z2.fidonet.org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</w:t>
      </w:r>
      <w:r>
        <w:rPr>
          <w:spacing w:val="-12"/>
          <w:sz w:val="16"/>
        </w:rPr>
        <w:t>(это означает всего-навсего Fido 2:5029/9.33 :)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STS6.2   доработать   до  приличного  уровня,  мне  кажется,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нереально  (там  многое  не  предусмотрено  в  самой  концепции)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Поэтому разговор о STS5.1: (кстати, я на днях дошёл до того, что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сам  пытался его дизассемблировать 8)))) Hадо при записи на диск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выдерживать   задержку  после  позиционирования  головки  (иначе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встроенный туда Turbo-Saver иногда портит диски) Hе помешал бы и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#3d13  опционально В SetUp, после прописывания номера дисковода,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надо выгнать головы этого дисковода на нулевой трек (если мне не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изменяет  склероз,  из-за  этого  функция  работала с ошибкой) В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любом  режиме  ввода  текстов нужно, чтобы CAPS в реж. Caps Lock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позволял  вводить  строчные  буквы (как это было в v4.3) Hадо бы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уменьшить размер резидента (что там 30 байт занимает?) Во всяком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случае,  при загрузке STS лучше бы RESIDENT=23698 Восстановление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памяти  под  резидентом  при  перемещении  резидента  Fill  надо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разрешить    пересекать    резидент   Hадо   правильную   запись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BASIC-файлов  (если  записывать  средствами  STS,  то он неверно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проставит  START  и  пропустит #80,#aa,#xx,#yy) Исправить глюк с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редактированием строки, содержащей непечатные символы, описанный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в Voyager#(не помню) и в Sinclair Club#5 Вывод на любой экран по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желанию  клиента!  Обновление  "прозрачной"  половинки  экрана в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режиме   полуэкранного   STS'а  Выбор  файлов  в  Load  курсором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Hесколько  страничек  каталога  в Load Hормальное удаление файла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при Save, и желательно, чтобы файл соответствующей длины писался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поверх,  независимо  от совпадения/не совпадения параметра Start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Предусмотреть  кнопточку  Set  Breakpoint  &amp;  Jump  to PC (как у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Unreal'е  :)  Кнопочка  Remove  Breakpoint SS/T надо бы поумнее,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чтобы  он  различал  длины  команд  (программа определения длины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команды  занимает каких-то 160 байт, и она наверняка есть в STS)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КТО-HИБУДЬ  МHЕ  ОБЪЯСHИТ, КАК ГРАМОТHО МЕHЯТЬ АДРЕС КУСКА ДАМПА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ВВЕРХУ? 8]]]] В реж. TRACE по умолчанию надо ОТКЛЮЧИТЬ индикацию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и  Trace  CALL  (если  интересно  -  скажу,  зачем  =) Исправить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трассировку  команд  чтения  из ПЗУ, когда включена ПЗУ TR-DOS 4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страницы меток ALASMv4.43 Режим короткая_метка-дамп-мнемоника, а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то  в  реж.  SS+5  не видно коды команд :( (метки длиннее 7 симв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имхо  вообще не нужны - я не юзаю :)) Исправить глюк с непоказом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метки  в  верхней  строчке  после смены адреса. Проверка наличия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второго куска STS'а во время команд D и E. уффф :)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MV&gt;  возможность продолжить доработку и наворачивание STS 5й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и 6й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Лучше пятую!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MV&gt;  серии.  Т.е.  у  меня  есть  фирменные исходники STS by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Stalker!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MV&gt;  Собственно  говоря  он  мне  их  и  прислал, за что ему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огромное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MV&gt; кодерское спасибо!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Как ты смог до него достучаться? 8)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А Citadel нету? :)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cut---------------------------------------------------[анкета]-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Жду ответа на мои бредни ;)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Hе забудь написать Capry@hotbox.ru!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/>
      </w:pPr>
      <w:r>
        <w:rPr>
          <w:spacing w:val="-12"/>
          <w:sz w:val="16"/>
        </w:rPr>
        <w:t>::::::::::::::::::::::::::::::::::::::::::::::::::::::::::::::::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Отправитель: "Maxim A. Vasilyev" &lt;piwamoto@pisem.net&gt;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фидорасы пишут..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================================================================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Area: NETMAIL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From: Nikolaj Amosov 2:5030/675.50 12.02.2002 21:46:25</w:t>
      </w:r>
    </w:p>
    <w:p>
      <w:pPr>
        <w:pStyle w:val="Style15"/>
        <w:spacing w:lineRule="exact" w:line="114"/>
        <w:rPr/>
      </w:pPr>
      <w:r>
        <w:rPr>
          <w:spacing w:val="-12"/>
          <w:sz w:val="16"/>
        </w:rPr>
        <w:t>To:   Max Vasilyev 2:5057/33.36 12.02.2002 21:46:25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================================================================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[анкета]---------------------------------------------------cut-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nick(s)  [AmoNik                                              ]</w:t>
      </w:r>
    </w:p>
    <w:p>
      <w:pPr>
        <w:pStyle w:val="Style15"/>
        <w:spacing w:lineRule="exact" w:line="114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group(s) [WELCOME corp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zx(es)   [GMX 2Mb+SMUC+HDD 420Mb+GS512+SounDrive+USR14400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fav. asm [ZXASM3.10+STORM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fav. sts [sts5.1    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email(s) [---       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Я хочу rst#08 для винчестера и дамп по регистрам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[анкета]---------------------------------------------------cut-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::::::::::::::::::::::::::::::::::::::::::::::::::::::::::::::::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================================================================</w:t>
      </w:r>
    </w:p>
    <w:p>
      <w:pPr>
        <w:pStyle w:val="Style15"/>
        <w:spacing w:lineRule="exact" w:line="114"/>
        <w:rPr/>
      </w:pPr>
      <w:r>
        <w:rPr>
          <w:spacing w:val="-12"/>
          <w:sz w:val="16"/>
        </w:rPr>
        <w:t>Area: MAIL.2.ME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From: Ilya Kudryavcev 2:5050/11.44 13.02.2002 20:04:14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To:   Max Vasilyev 2:5057/33 14.02.2002 01:50:14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================================================================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[анкета]---------------------------------------------------cut-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/>
      </w:pPr>
      <w:r>
        <w:rPr>
          <w:spacing w:val="-12"/>
          <w:sz w:val="16"/>
        </w:rPr>
        <w:t>nick(s)  [ Himik's ZxZ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group(s) [ Power Of Sound Web Team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zx(es)   [ Profi 768+TurboSound+Vicomm+Mouse + Z80Stealth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fav. asm [ Alasm 4.43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fav. sts [ sts 6.2   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email(s) [ himik@udm.net &amp; poswt@mail.ru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Я  хочу чтоб была возможность вывода инфоpмации всегда чеpез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2-й  экpан.  Т.е. когда мы гpyзим STS в стpаницy #3F, pасшиpеной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памяти  Пpофи, то STS начинает pаботать только чеpез стандаpтный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экpан,  что  напpягает.  Меня  не  волнyет  то,  что вывод бyдет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медленнее, главное - чтоб был. И чтоб в слyчае загpyзки STS не в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7-ю  банкy,  он погpyжал свой овеpлей в тyже стpаницy, где сидит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сам,  не юзая дополнительный банк Гpyбо говоpя нyжна полноценная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веpсия STS с адpеса #C000, и длинной #4000, pаботая чеpез втоpой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экpан  или  с  возможностью выбоpа чеpез какой экpан pаботать, и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конечно жить она должна везде, кpоме 7-й банки :)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::::::::::::::::::::::::::::::::::::::::::::::::::::::::::::::::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================================================================</w:t>
      </w:r>
    </w:p>
    <w:p>
      <w:pPr>
        <w:pStyle w:val="Style15"/>
        <w:spacing w:lineRule="exact" w:line="114"/>
        <w:rPr/>
      </w:pPr>
      <w:r>
        <w:rPr>
          <w:spacing w:val="-12"/>
          <w:sz w:val="16"/>
        </w:rPr>
        <w:t>Area: MAIL.2.ME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From: Kirill Frolov 2:5030/827.2 13.02.2002 01:26:26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To:   Max Vasilyev 2:5057/33 14.02.2002 01:50:14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================================================================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Я хочу Метки от ZXASM Поддержку включения ОЗУ в страницу ПЗУ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/>
      </w:pPr>
      <w:r>
        <w:rPr>
          <w:spacing w:val="-12"/>
          <w:sz w:val="16"/>
        </w:rPr>
        <w:t>::::::::::::::::::::::::::::::::::::::::::::::::::::::::::::::::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[анкета]---------------------------------------------------cut-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nick(s)  [ Nuts/     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group(s) [ не привлекался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zx(es)   [ Pentagon 128k + Шалаев + Z80Stealth (v0.452 only!)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fav. asm [ Zasm 3.01, improved by Иван Рощин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fav. sts [ STS6.2                                              ]</w:t>
      </w:r>
    </w:p>
    <w:p>
      <w:pPr>
        <w:pStyle w:val="Style15"/>
        <w:spacing w:lineRule="exact" w:line="114"/>
        <w:rPr/>
      </w:pPr>
      <w:r>
        <w:rPr>
          <w:spacing w:val="-12"/>
          <w:sz w:val="16"/>
        </w:rPr>
        <w:t>email(s) [ mailto:nuts_@pochtamt.ru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Панелей  на  экране побольше: просмотр того на что указывают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регистр  HL, DE, IX, IY, регистры А и HL в двоичном видерегистры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AY,  район  стека.  В  диссасеблере  рядом с hex/dec однобайтным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числом  казать  еще  и  ASCII  представление, рядом с переходами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указывать  стрелкой  - назад они или вперед. Короче - вид и идеи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Turbo  DebugerА,  описанного  в Advanturer #10. Улучьшить режимы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простмора: кроме обрезания 7-го бита для ASCII хотелось бы ище и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все  255  символов:  возможно  с  подгружаемым шрифтом и кодовой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таблицей  (оных  таблиц  готов  хоть  щас  представить штук 15)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Просмотр  памяти  в  спрайтовом виде (это менее 256 байт) - хотя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так   уж   еще  надо  и  редактирование  -  лупа  8х8.  Все  Эти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просмотрщики  можно  реализовать  подгружаемыми, в том числе - в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другую  страницу.  Брикпоинтов  побольше:  и главное - культурно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выделять  их  цветом.  Перезват  NMI. Я реализовал эту фишку для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Теневого  Монитора  Скорпиона и для Кэша - и очень тащусь. Можно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также  хватать  NMI  у  исправленого  48го  басика, у компьютера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Кворум   -  возможно  и  у  некоторых  других.  Ну  и  вообще  -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ориентироваться  на  уже существующие отладчики: и на Спеке и на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ПЦ...  Например  дизасамблирование  со  смещением: загрузил дамп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какой  ПЗУ  на  #C000 и задал смещение - так что на экране ПЗУха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начинаеться с #0000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::::::::::::::::::::::::::::::::::::::::::::::::::::::::::::::::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[анкета]---------------------------------------------------cut-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nick(s)  [ Brom                                                ]</w:t>
      </w:r>
    </w:p>
    <w:p>
      <w:pPr>
        <w:pStyle w:val="Style15"/>
        <w:spacing w:lineRule="exact" w:line="114"/>
        <w:rPr/>
      </w:pPr>
      <w:r>
        <w:rPr>
          <w:spacing w:val="-12"/>
          <w:sz w:val="16"/>
        </w:rPr>
        <w:t>group(s) [ ELL!PSE   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zx(es)   [ Байт      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fav. asm [ Alasm 4.43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fav. sts [ STS 6.2                                             ]</w:t>
      </w:r>
    </w:p>
    <w:p>
      <w:pPr>
        <w:pStyle w:val="Style15"/>
        <w:spacing w:lineRule="exact" w:line="114"/>
        <w:rPr/>
      </w:pPr>
      <w:r>
        <w:rPr>
          <w:spacing w:val="-12"/>
          <w:sz w:val="16"/>
        </w:rPr>
        <w:t>email(s) [ brom@tut.by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Хочу  чтобы скорее вышла очередная версия sts'ки, и хотелось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бы увидеть поддержку русских букв в дампе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cut---------------------------------------------------[анкета]-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/>
      </w:pPr>
      <w:r>
        <w:rPr>
          <w:spacing w:val="-12"/>
          <w:sz w:val="16"/>
        </w:rPr>
        <w:t>nick(s)  [ns         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group(s) [gzx        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zx(es)   [Scorpion 256Turbo+Prof.ROM, KAY-1024, Pentagon 128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fav. asm [Alasm      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fav. sts [6.2        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email(s) [neos@zx.ru 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Хотел  бы,чтобы  STS  дизассемблировал в формате Alasm (а не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gens),  и  чтобы  можно  было осуществлять поиск по темплейту. К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примеру,   создаем  темплейты  для  музыкальныйх  файлов  разных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редакторов, и ищем по нему :)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cut---------------------------------------------------[анкета]-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Дата: Wed, 13 Mar 2002 18:21:13 +0500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Получатель: faster/tnl+pht+3mf &lt;faster@hotbox.ru&gt;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Отправитель: Paul Stahov &lt;capry@hotbox.ru&gt;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Пишу   тебе   насчет  sts.  Я  тут  пинаю  немного  аласм  и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рассматриваю   пожелания.  Люди  хотят,  чтобы  у  них  коректно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обрабатывались  метки на машинах с дополнительным портом памяти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Трабл  в  том,  что в sts надо передать разбитый порт - т.е. два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байта:  3бита  в одном, а оставшиеся - в другом. А внутри аласма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фигурирует  однобайтный  порт. Надо с этим чего-то сделать, да я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не  придумал  еще  чего.  Наверное  идеальным  способом  была бы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передача в sts логического номера страницы (т.е. 3 нижних бита -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порт #7ffd, а остальные - порт верхней памяти). Естественно, тут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нужно  поработать  как  с  аласмом,  так  и с sts'ом. Да, еще: в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аласме   теперь   обрабатываются  4  страницы  меток,  а  в  sts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передается  пока  только одна... Ну и напоследок: надо бы как-то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стандартизировать   адреса,   куда   будет  записываться  в  sts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аласмовская  инфа  (адрес  и  страница  запуска, страницы меток,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страница ассемблера...)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::::::::::::::::::::::::::::::::::::::::::::::::::::::::::::::::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cut---------------------------------------------------[анкета]-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/>
      </w:pPr>
      <w:r>
        <w:rPr>
          <w:spacing w:val="-12"/>
          <w:sz w:val="16"/>
        </w:rPr>
        <w:t>nick(s)  [ Fess      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group(s) [ EF        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zx(es)   [ Scorpion 256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fav. asm [ ZASM3.10  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fav. sts [ STS6.2    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email(s) [ economl@mail.ru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Я хочу, чтобы в STS было: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   Disasm   to   Disk,  при  этом  недокументированные  команды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заменялись на DB ...;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 Вход в STS по MAGIC, с сохранением экранов;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 Чтение текущей страницы и экрана через регистры 14, 15 AY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[анкета]---------------------------------------------------cut-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nick(s)  [ D-Art.(exSpinal)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group(s) [ Fen0men.Psycho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zx(es)   [ Scorpion 256k.on R80 emul v030                      ]</w:t>
      </w:r>
    </w:p>
    <w:p>
      <w:pPr>
        <w:pStyle w:val="Style15"/>
        <w:spacing w:lineRule="exact" w:line="114"/>
        <w:rPr/>
      </w:pPr>
      <w:r>
        <w:rPr>
          <w:spacing w:val="-12"/>
          <w:sz w:val="16"/>
        </w:rPr>
        <w:t>fav. asm [ Alasm v4.42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fav. sts [ v6.2      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email(s) [ D-Art@tut.by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1.Чтобы после загрузки в банке сразу устанавливалось #0010 а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то   на   скорпах,если   sts   загружен  в  верхнюю  память,  то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устанавливается #1010, что при дебаге приводит к зависанию (если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забыл исправить)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2.Глюк  при  с  метками,  при  просмотре строки в таком виде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label ld hl,tab меток ни там не там не видно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3.При трассировании страница экрана не менялась, чтобы можно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было  переключится  в  другой  экран, включить в слепую трасер и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смотреть,  как  оно ресуется в этом же экране. А то он все время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переключается на свою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4.Еще  круто  получается,  если  область забита байтами #fd,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тогда   следующий   адрес  будет  уже  после  этого  байта.  (не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смертельно, но всеаки ;)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5.Возможность  загрузки  magic файлов с воостановлением всех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регистров(и даже pc). И остальные Рощевские доработки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6.Встроеный дизассемблер (например вместо кнопки "G").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7.   Возможность   перескакивать  на  адрес  (как  symbol+P)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находящийся  в стеке (по типу ret), но сам стек не менять. Может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сделать  кнопку  которая  копирует  в  буфер возврата для клавиш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symbol+P.  Или  сделать  специальную  кнопку  для этого но чтобы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перескакивать  можно  несколько  раз  подряд  (чтобы  пропускать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push'и  и  добраться  до  нужного  выхода  из call`a (Надеюсь ты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понял)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[анкета]---------------------------------------------------cut-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/>
      </w:pPr>
      <w:r>
        <w:rPr>
          <w:spacing w:val="-12"/>
          <w:sz w:val="16"/>
        </w:rPr>
        <w:t>nick(s)  [ elph, veka, alff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group(s) [ cyberpunks unity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zx(es)   [ pentagon512, pentagon1024, scorpion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fav. asm [ alasm 4.43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fav. sts [ sts 6.2        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email(s) [ elphecy@mail.ru                                     ]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1. Определение банка при входе по точке останова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2. half-screen режим как в sts5.2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3. Встроенный калькулятор (+,-,*,/,and,or,xor,not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4. Нормальный подсчет тактов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5. Просмотр кэша (сейчас после in a,(#fb) sts вешается)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6. Включение страницы #10 при старте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-cut---------------------------------------------------[анкета]-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::::::::::::::::::::::::::::::::::::::::::::::::::::::::::::::::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Дата: Wed, 27 Feb 2002 17:58:01 +0300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Получатель: Faster &lt;faster@hotbox.ru&gt;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Отправитель: Александр Шушков &lt;axor@mail.ru&gt;</w:t>
      </w:r>
    </w:p>
    <w:p>
      <w:pPr>
        <w:pStyle w:val="Style15"/>
        <w:spacing w:lineRule="exact" w:line="114"/>
        <w:rPr>
          <w:rFonts w:eastAsia="Courier New"/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По  поводу  СТСа.  Мне бы хотелось иметь единственную штуку,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которой  не  было  еще нигде, и которой порой очень не хватает -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это  подсчет  тактов  команд! Думаю вполне реально сделать такую</w:t>
      </w:r>
    </w:p>
    <w:p>
      <w:pPr>
        <w:pStyle w:val="Style15"/>
        <w:spacing w:lineRule="exact" w:line="114"/>
        <w:rPr>
          <w:spacing w:val="-12"/>
          <w:sz w:val="16"/>
        </w:rPr>
      </w:pPr>
      <w:r>
        <w:rPr>
          <w:spacing w:val="-12"/>
          <w:sz w:val="16"/>
        </w:rPr>
        <w:t>штуку в режиме трассировки (CS+X).</w:t>
      </w:r>
    </w:p>
    <w:p>
      <w:pPr>
        <w:pStyle w:val="Style15"/>
        <w:spacing w:lineRule="exact" w:line="114"/>
        <w:rPr/>
      </w:pPr>
      <w:r>
        <w:rPr>
          <w:spacing w:val="-12"/>
          <w:sz w:val="16"/>
        </w:rPr>
        <w:t>::::::::::::::::::::::::::::::::::::::::::::::::::::::::::::::::</w:t>
      </w:r>
    </w:p>
    <w:sectPr>
      <w:type w:val="nextPage"/>
      <w:pgSz w:w="11906" w:h="16838"/>
      <w:pgMar w:left="284" w:right="442" w:gutter="0" w:header="0" w:top="851" w:footer="0" w:bottom="851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6:05:00Z</dcterms:created>
  <dc:creator>RB053</dc:creator>
  <dc:description/>
  <dc:language>en-US</dc:language>
  <cp:lastModifiedBy>RB053</cp:lastModifiedBy>
  <dcterms:modified xsi:type="dcterms:W3CDTF">2003-05-30T06:05:00Z</dcterms:modified>
  <cp:revision>2</cp:revision>
  <dc:subject/>
  <dc:title>   ::@***:::::::                                        ::#*:</dc:title>
</cp:coreProperties>
</file>