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E HABEN SCHON GEWON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pierverschwendung in Reinkul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komme von der Schule heim und leere den Briefkasten. Resul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Supermarktprospekte,  1  Flugblatt   des  neuen  Friseurs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nmelderechnung und - he,  was ist das  f�r ein Brief? "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ilung!  Pers�nlich!  Sofort  �ffnen!".  Na,  endlich  m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santes. Was?  Einen BMW  325i soll  ich gewonnen  haben?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ht es  jedenfalls auf  dem Computerausdruck,  in dem  ich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mals mit  Namen  angeredet  werde.  Doch  die  naive Vorfre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fl�chtigt sich  schnell. Beim  genaueren Hinsehen  habe 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W n�mlich  p r a  k t i s c h   schon gewonnen, wenn i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te zur�ckschicke. Haha. NUR ist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n kaum  �ffne  ich  den  Brief,  springen  mir  schon  ca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tmeter  Hochglanzpapier  entgegen.   Die  H�lfte  davo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mmiert  und   in  Briefmarkengr��e   perforiert.  Diese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berchen mu� ich jetzt an  die richtigen Stellen �beral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te, dem  R�cksendeumschlag  und -  ganz  wichtig! -  dem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MER-SONDER-GEWINN Z  E R  T I  F I  K A T  (!!!) kleben. 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sen WOHIN sind  ca. 2 Stunden  konzentrierte Lekt�re n�tig. 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 - die Gewinnchance  vergr��ert sich um  das zehnfache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mer auf dem "24-Stunden-Sofortantwort-Bonusgeschenk"-Kle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auf  der  "Einmaligesuperchance"-Karte  �bereinstimmt.  U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 gl�cklicher Zufall! - Es sind beides die selben Numm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ganze ist dann nat�rlich  noch mit Bildern von �BERGL�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innern  (Hausfrauen  und  Rentner,  die  nach  der  Mei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nstalter  nix  anderes  zu  tun  haben,  als  sich  die  Z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NDZULECKEN) geschm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t Ihr  Euch wundern,  wie  Ihr zu  der Gunst  kommt, dau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chen  FAST  zu  gewinnen,  schaut   'mal  in  den  Artikel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verk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mitch wundcher Chu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