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iew mit Funstrad/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Ausgabe  hatten wir  es irgendwie  mit den Antiquit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rstmal ein Interview mit Funstrad (ZX Spectr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: Wie kamst Du eigentlich ausgerechnet zum Spec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strad: Der erste Spectrum, der bei mir 1983 eintrudelte wa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gennanter "Gummispectrum" mit damals unvorstellbaren 48K.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te man keine  Megabytes, weil  man schlicht  und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effektiv nutzte. Au�erdem war der Bildschirmspeicher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K gross, also reichte der RAM vol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: Das war aber nicht lange so. Wie ging es wei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strad: Nachdem ich mir  einige Interfaces angeleiert ha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hintereinandergesteckt an  den ber�hmt-ber�chtigte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passten  (er  war  f�r  viele  Abst�rze  und  defekte Spec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ntwortlich), sprach dann 1985/86 die ganze Welt vom 128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.  Dieser   hatte  eine   eingebaute  RAM-Disk, 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stellen waren  etwas  gro�z�giger  verteilt.  1988 trud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er  Nachfolger bei  mir ein:  Der Spectrum  +2A, von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lerweile.Dieser wurde sp�ter noch durch 3.5" Disklaufwerk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chnellen Diskinterface (Plus-D) erweitert und so frist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heute bei mir sein Da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lich  entschlo�  ich  mich  1991,  noch  den  in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r , den SAM Coupe, aus England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: Wie sieht es auf dem Speccy in Sachen Szene a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strad: Nachdem  die letzte  Spectrum-Zeitschrift im  Sep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angen war,  f�hlten sich  viele  Speccy-Freaks auf 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alleingelassen. Die  Nachfolge �bernahmen  die vielen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aupts�chlich in England angesiede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utschland gibt es einen  gro�en Club, der schon mehrere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: Den SPECTRUM PROFI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wendet sich an alle Spectrum und SAM Coupe Fanatiker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 Gefallen  an  diesen  Computer  finden.  F�r  einen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sbetrag bietet dieser ein monatliches Info (12-16 Seit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darf man im  Pool der Freeware w�hlen.  Wer meh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 wissen  will, der  kann sich  unter 0221/685946  bei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er infor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 gibt's noch  ein j�hrliches  Treffen in K�ln  und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 wird seit kurzem eins im Herbst ab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sind auch im �brigen Europa Clubs vertreten.Beso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 kann man unter den verschiedenartigsten Club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: Was ist mit Demos und M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strad: Auch f�r den SAM gibt  es Diskmags wie Sand am Me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aufzuz�hlen w�rde den Rahmen dieses Interviews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mehr Fragen blieb  keine Zeit, denn  dieses Interview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Freistunde im  Computerraum gef�hrt und  der Gong macht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r�ch an  dieser Stelle  ein  Ende. Fragen  an Funstrad 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ktion, wir leiten sie gerne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