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    �     ���    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   �   � �   �      �   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���   �   �  �  ��  �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   �  �����  �   �  �  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   �  �   �   ���    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 S U E   O N E   O F   O U R   M A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this file is in English??? Becouse we have too muc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fonts. So you must learn English language as soon as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. This document file for this stuff - issue one of mag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in is edited by group Dragon and some cool guy outs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sult of our two-month's work, so it isn't such good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but we have little time to do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hink next issue will be much better - more articles and cool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s - we need your help. So SUPPORT US with your texts and adv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st you will find inside mag, so don't wait and start the dragon#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ember about us - we are waiting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problems with memory &amp; music - SORR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