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lemjtk / NE0PRIMITIV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sz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ozs :    Kapit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ika     :    Ji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uk       :    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rkurzor  :    Z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       :    N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ardver- s szoftv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telmny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 kompatibilis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A BIOS-os videokrt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5.0 (nem Window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ably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jtk  szablyai Zdzislaw Nowak: A malomtl a gig -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bls jtk c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ben tallhat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 trelemjtkot 32 egyforma bbuval jtsszk, a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zdetben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resen hagyva raknak a tb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  jtszma  sorn  gy  kell  kitni  a tblt kezdet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jesen elfoglal bbukat, hogy vgl csak egy marad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gy  bbu tugorhat egy szomszdos bbut, h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 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van.  Ezzel  az  tugrott bbut ki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, s az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l  venni a tblrl. Egy lpsben csak egy bbut le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Msfajta  lps  nem is lehetsges: res m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tlp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gy ilyet tugrani nem le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zabad  ugrani  felfel, lefel, jobbra, balra, de t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nyban 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 feladatot n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y megoldani,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ben szerepel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hetsges meg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rogram kezel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 program teljesen egrvezrelt. A kper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nyomg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 jtk: ezzel kezdhetnk j jtk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 bbuk: ms bbukat rak a tb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egtsg:  a  program  megmutatja,  hogy  mely  bbu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hetnk az adott ll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Hang ki/be: a lpse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beni csipog hangot lehet ki/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cso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ilps: kilps DOS-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y  bbut kivlaszthatunk, illetve egy kivlasztott b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ngedhetnk,   ha   a   bbura   click-elnk.   Lpni 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vlasztott bbuval lehet a tblr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lick-el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szrakoz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ny / NE0PRIMITV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