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cal Rhythms 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IS TEXT CAREFULLY! IF YOU DO NOT AGREE WITH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PLEASE REMOVE THIS PACKAGE FROM YOUR DISTRIBUTION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DISK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ained material (music, texts, programs) also in pa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and produced in 1995. All rights reserved by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itself is freeware, i.e. you may copy it freely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authorised public performance (live acts, replay at commercial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lubs), broadcasting, and any CD-ROM, CD-Audio, tape, or comput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hareware dealer) distribution prohibited. Released under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adical Rhythm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remove anything from the packet nor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sell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. use the contained music material for commercial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broadcast the contained music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gain anything for distributing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upload this package to any bbs as long as people do not have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. copy the package to disks/streamer tapes and give it to all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you gain noth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listen to the music material as often as you want on your privat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tape the music material for private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play this music on entirely uncommercial and/or private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