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�����</w:t>
      </w:r>
      <w:r>
        <w:rPr/>
        <w:tab/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</w:t>
      </w:r>
      <w:r>
        <w:rPr/>
        <w:tab/>
        <w:t xml:space="preserve">   ���� </w:t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ab/>
        <w:t xml:space="preserve">    ����   ������  ��</w:t>
        <w:tab/>
        <w:t>�� �����������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ab/>
        <w:t xml:space="preserve">      ��  ��</w:t>
        <w:tab/>
        <w:t>�� ���</w:t>
        <w:tab/>
        <w:t>�� ��</w:t>
        <w:tab/>
        <w:t>��   ���   ���</w:t>
        <w:tab/>
        <w:t>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ab/>
        <w:t xml:space="preserve">       �  ��</w:t>
        <w:tab/>
        <w:t>�� � ��������</w:t>
        <w:tab/>
        <w:t xml:space="preserve"> ��   ��   ��</w:t>
        <w:tab/>
        <w:t xml:space="preserve">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ab/>
        <w:t xml:space="preserve"> �������  �������� � ��������</w:t>
        <w:tab/>
        <w:t xml:space="preserve"> ��   ��   ��</w:t>
        <w:tab/>
        <w:t xml:space="preserve">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ab/>
        <w:t xml:space="preserve">    ����� �</w:t>
        <w:tab/>
        <w:t xml:space="preserve"> � ��</w:t>
        <w:tab/>
        <w:t>�� ��</w:t>
        <w:tab/>
        <w:t xml:space="preserve"> �    ��   ��</w:t>
        <w:tab/>
        <w:t xml:space="preserve">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</w:t>
      </w:r>
      <w:r>
        <w:rPr/>
        <w:tab/>
        <w:t xml:space="preserve">    ����� ��</w:t>
        <w:tab/>
        <w:t>�� ��</w:t>
        <w:tab/>
        <w:t xml:space="preserve"> � �</w:t>
        <w:tab/>
        <w:t>���  ���   ���</w:t>
        <w:tab/>
        <w:t>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���������  ��   ��� ��</w:t>
      </w:r>
      <w:r>
        <w:rPr/>
        <w:tab/>
        <w:t>�� �������  ���  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</w:t>
      </w:r>
      <w:r>
        <w:rPr/>
        <w:t>ͻ</w:t>
        <w:tab/>
        <w:t xml:space="preserve">  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�By Deb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title of DebRis's first intro. It's an 87K (pklited)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able, which demonstrates some common graphics routine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piece of tune. Usually when someone makes his first work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 to be as original as he can. Well, we did n't.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ck of time, as we planed to release this intr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dening '95, held in Patras. So the intro consists of vector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alls, vector polygons, static pictures, wobbling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 sc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 : As most demos, when played in a 386sx-16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 boring, as programming in Fortran. When played in a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, it will be, at least, amusing. Select YOUR favouri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imagine, it needs a VGA to run. The faster the VGA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the intro is. So prefer a Cirrus Logic, than an Oak or Hua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3 is very good too, but in two machines with S3 there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, with the music play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sic can be heard through a Sound Blaster compatible c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f course SB, SB Pro etc. You can use Expert Media, Sound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s. Gravis or PAS must emulate the SB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we don't use dma (just an int 8) there won't be any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etup. The base port is found automatically (220 240 26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layer is written by us, so any problems are due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x of the tested machines, it worked ok, but only in 12Khz mix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change the mix rate, run the intro with the /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0 = 6KHz</w:t>
        <w:tab/>
        <w:t xml:space="preserve"> /m1=12Khz    /m2=24KHz    /m3=36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   |</w:t>
        <w:tab/>
        <w:tab/>
        <w:t xml:space="preserve">  |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   |</w:t>
        <w:tab/>
        <w:tab/>
        <w:t xml:space="preserve">  |</w:t>
        <w:tab/>
        <w:t xml:space="preserve">       +---&gt; Didn't wor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   |</w:t>
        <w:tab/>
        <w:tab/>
        <w:t xml:space="preserve">  +----------------&gt; Worked with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  <w:tab/>
        <w:t xml:space="preserve">    +------------------------------&gt;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&gt; Worked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xing rate affects the quality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: GAMOTO /?</w:t>
        <w:tab/>
        <w:t xml:space="preserve">    to see some helpful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roblems or questions or congratulations e-mail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. What 'Gamoto' means in Gr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oto is the Greek way of expressing the feeling of dis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e english 'Shit' but a little so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t is pronounced 'g-ah-m-OH-t-o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</w:t>
        <w:tab/>
        <w:t xml:space="preserve">   : Kyk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</w:t>
        <w:tab/>
        <w:t xml:space="preserve">   : Cybernoid, Gemini, Vo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</w:t>
        <w:tab/>
        <w:t xml:space="preserve">   : Kyk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</w:t>
        <w:tab/>
        <w:t xml:space="preserve">   : Kyknos, Vo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about DebRis, see DEBRIS.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ov ax, 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