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Ernia - "NEW 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runable on a 486 processor or higher with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 VGA-Graphic Card.It requires no memory managemer like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m386. But if necessary it will accept xms-managers like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nviroment for running it is a pc-system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.(But remember you have to set the Ultrasound-Envirome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lTRINIT otherwise no Sound will play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for config.sys and autoexec.bat is gived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