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 _  _ ___ 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/\  /\_____________/\________________ ___ _  _ \/\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_    \/   _________  /    ______________________  /   _______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/     __/     \    ____)___\/     \         \_/         \/\___________  \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     \        \_  \        \_     \__       \_            \_        /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_\        /____________/________________/_____________/____________/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A E G i S  S T a T S  V e R S i o N  1 . o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E-LOOKING "V"-REPLACEMENT FOR PCBOARD 15.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BY CARCASS IN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FeaTuReS]=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iGHTBaR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CTiViTY &amp; SYSTeM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FiGuRaBLe CoLo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FiGuRaBLe TOP.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iNSTaLL]=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CoPY THiS FiLeS iNTo a SePaRaTe DiReCToRY (\pcb\ppe\stats FoR eXaMPLe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GIS.NFO                 (Kewl fil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eDiT THe AGSSTATS.CFG aS You WiSH...TRy SoMe KeWL CoLoRZ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aDD THe PPe iN YouR CMD.LST uNDeR THe "V"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SK YouR GRaNDMa iF You DoN'T KNoW HoW To MaKe THaT...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mm...i THiNK THaT iS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na improvements? Found some bugs? Wanna ask me somthing el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contact me! (Look at AEGIS.NFO for 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next time,...                                         Carcas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