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ܰ������     ���������������� ���������������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���� ����������������� 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���� ����       � �� ����      �   �� ����� ���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 ���        �  �����     �        ����� 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 ���������� ����   ����������� �</w:t>
      </w:r>
      <w:r>
        <w:rPr/>
        <w:t>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 ��� ����������� ���  ������������ ����� 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  ��� ����       �� �����    ��    ���� 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    ���� ����         � ����           ��� </w:t>
      </w:r>
      <w:r>
        <w:rPr/>
        <w:t>۲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۲�� ���������������� ���������������� ۲�� �����������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�</w:t>
      </w:r>
      <w:r>
        <w:rPr/>
        <w:t>۲�������������� �۲���������� ������ �����������۲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� �� ������������������������������������������� �� �  �</w:t>
      </w:r>
      <w:r>
        <w:rPr/>
        <w:t>&lt;kP^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gis 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utility will allow you to backup your locked files li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thout putting down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0 wasn't the right exe!! :(( Sorry guys!! A lot of bugs were still 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hould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skip files if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 internal AEg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any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the fil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:  SCOPY &lt;source files&gt; &lt;target path&gt;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 skip files if already exist in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S wildcards are allowed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egis.nfo:........ About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opy.doc:........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opy.exe:........ EXE file (1576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_id.diz:......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ap0?.zip:....... Info about SOA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CHNICAL 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 to me on A.C.E +33-1-45887548 or 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P:  555:3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   2:32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Gi:    68:33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join us on SOAP net, dedicated to PPE/PCB utilities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