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 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=====\     \===/.    /|.        /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/    ||    \_       /   |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>&lt;===\/===[ /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NTi LAMERz 94']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&lt;====================================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URPOSE-&gt; First U must go Edit your PCBText file and line #66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Put in % and a path and name of a new Bulletin file.. one has been inclu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for you.. it is called NEWBULL.. EX:!D:\PCB\PPE\TURBO\NEWB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e has been included for you it is called Newbull any way on the firs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f NEWBULL put a ! then the Full Drive\path\TURBO.PPE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On the second line put in a Text statment.. Look at the one include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info next edit your PPES.ALf File that is the ppes that can be skiped or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fter that edit the BEFORE.ALF file this is all of the ppes tha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loaded before the Turbo Login.. and last of all Edit the TURBO.CNF fil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a Small configuration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Call Elusive Awakenings For More Great PP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201-236-8419 NUP:Die 2.8 gi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shadow/>
          <w:color w:val="000000"/>
          <w:sz w:val="24"/>
          <w:szCs w:val="24"/>
        </w:rPr>
      </w:pP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shadow/>
          <w:color w:val="000000"/>
          <w:sz w:val="24"/>
          <w:szCs w:val="24"/>
        </w:rPr>
        <w:t xml:space="preserve">SySoP KeNiTeC DeAtH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