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_   \\___ \\___\\_  __   \\_ \\____   \\_ \\____\\_ \\___ \\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/  \../  _/./    \\ \/ /.../  \/  __/.../  \/  __//  \/   _\/  // 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._/ .  \/    \/    ._/   / ._/ .  \ ._\ ._/   .\ _\_/ .  \   \/  _   /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\__|__/_____/__|_|_\___/   \_____/_\    \_____/___\__|__/___/__//__/c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                    a R M Y  o F  d E A T H  '9 6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......................................................................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... .....  .... .... .......   ... . .....   .........    ...... ..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                        pROUDLY pRESENTS:                      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AOD!BRES - bATCH rESUMER fOR pCBOARD!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... ... .....  .... .... .......   ... . .....   .........    ...... .. 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cODED bY: dELAY  rELEASE dATE: 02/02/97  pACKAGER: dELAY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... ... .....  .... .... .......   ... . .....   .........    ...... .. 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.::::::iNSTALATION::::::.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/: 1. somewhere in your logon script - &gt;AOD!BRES.PPE&lt;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2. in your pcbtext #192 &gt;AOD!BRES.PPE /SAVE&lt; or somewhere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in your logoff script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... ... .....  .... .... .......   ... . .....   .........    ...... .. 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... .....  .... .... .......   ... . .....   .........    ...... ..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.::::::zIP cONTENTS::::::.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/:         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/AOD!BRES.ZIP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- AOD!BRES.PPE ..................... BATCH RESUME MAIN PP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- AOD!BRES.PCB ................... BATCH RESUME ASCII FIL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- LIST    .PCB ..................... RESUMED FILES LISTING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- AOD!BRES.NFO ...................... AOD INFORMATION FILE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- AOD!BRES.DOC .....................BATCH RESUME DOCU FIL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- PPPath\WORK\ ............................ WORK DIRECTORY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- FILE_ID .DIZ .................. DESCRIPTION FILE OF DADD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        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... ... .....  .... .... .......   ... . .....   .........    .....DELAY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