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biar Informacin v2.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eno en esta nueva version de Cambiar Informacin se le agr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bar 1oo% Configurable y Soporte Completo de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cin, Espero que les guste mas que la versin v1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[ Instalacin ]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omprimir CCP-CI20.ZIP en Directorio a Gu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gar PCBSETUP y Apretar 2 Veces "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gar un Comando con ALT+I y agregar todo la info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ente y en el PATH poner algo como 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DADDEPPE:\PATHDEPPE\CI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[ Autor ]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encontras un bug o queres alguna sugerencia o algo adic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queras para est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Llama a Cyber Net (541)567-5379 o a Mortal Zone - (541)638-931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