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             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             O                   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PY$$$Y$$$$$$$$$$$$$$$$$$$$$$$$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P',a%#&amp;&amp;#%m.`',a#&amp;$&amp;#m.`YY$$$$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P d$$P$$$$$$$$P db `""'  `"  "' .d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$baaaad$$$$$$$$baaad$$$$baaaaaaad$baaaaaaadbaaaaaa$$n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r  e  s  e  n  t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rea Overview v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worthful sysop util for Iniquity v1.00a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! BUGS 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but naughty bug was found in the previous version (v1.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send it away to our WHQ (5 minutes ago)! DAM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ays that the ANSi is created in the TEXT d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can be found in the FAOVIEW.EXE's d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 guys! but I had to release this as soon as I cou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contacting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chastisement@micro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il: 2:205/431 (fidonet) mail it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+46-63-86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easy to us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look at faovTOP.ans and faovBOT.ans and redesig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hatever you think is beauti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enter the Iniquity's MAIN directory a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program will locate your INIQUITY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just have to sit back and take a coca cola and be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browsing through your filearea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y u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y greetings goes to all crow members and all my frie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 and of cource to my wonderful girlfriend! I LOV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- eof -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