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rkness development guide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v1.00 beta 3 (c) 1998-2001 j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what are ig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a guide to darkn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installing, uninstalling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igm loading and u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xdoor docs (v2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xdoor 2.00m vs xdoor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drkstuff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q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dev.doc  - this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rec.pas  - latest pascal formatted structure data for all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kstuff.tpu - misc functions and procedures for use in darkness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ompiled with tp/b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kstuff.vp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kstuff.lib - misc functions and procedures for use in darkness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ompiled with v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.pas   - declarations for varibles in darkrec.pas (used by sample ig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.pas      - sample igm program/source - shows how to load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username from the dropfile and acces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bles... all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2.pas     - sample igm program/source - same as igm1 but loads play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player paramter. also shows how to mak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eep in the 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3.pas     - sample igm program/source - the alley of doom. kind of a j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s how to use some of the procedures in drkstuff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ing and playe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cfg.pas   - sample igm config/install/uninstall program/source.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up an basic igm data file, installing and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ms from igminfo.dat and adding a news announc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new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xdoor.pas    - xdoor 3.01b modified by jp</w:t>
      </w:r>
    </w:p>
    <w:p>
      <w:pPr>
        <w:pStyle w:val="PreformattedText"/>
        <w:bidi w:val="0"/>
        <w:spacing w:before="0" w:after="0"/>
        <w:jc w:val="left"/>
        <w:rPr/>
      </w:pPr>
      <w:r>
        <w:rPr/>
        <w:t>xdoor_~1.zip - nd's xtreme doorkit v3.01 beta (original complete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ig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m stands for in (or inter) game module, a term first coined by s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of lord/lord2/teos fame i believe.  an igm is a add on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from the main program.  igms are generally used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, events, and adventures to the original game.  for instance: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upported igms in the form of an "other places" menu in which, if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stalled, would all be listed.  lord was a fantasy adventure/battle/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edo roleplaying game centered around a village.  some igm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rd include hidden caves stumbled upon by accident, tower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wizards sought out by quests, new inns with new characters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place to sleep, even whole new worlds almost as big as lord in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obviously igms are used to expand the game pla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some igms vastly changed the original style of gameplay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to much gold, weapons, and other options far to easily.  som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ed to make their own igms to customize their boards, unfortun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lord was concerned most igms were made to make a quick buck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ave-to-have-it-all well off sysops.  igms almost became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door games, even if noone ever made igms for the door,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stantly approved of if it had ig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i said previously, an igm is little more than a doo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from another game and darkness igms are no different. 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igm can be coded with any kind of door kit (edoor, xdoor, dd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next the igm should interact with the game, or else there's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it. you can do this by reading the data files darkness uses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vided the structures to all binary and text files here.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 you could read darkness's node.X file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 type, path, sysop name, and user name, or your program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wn configuration program/files, and/or you could pass them vi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. ...and that is a basic darkness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uide to darkn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uide to all darkness structs and data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's talk about the most important stuff, the bin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of these are included in their normal form in darkrec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boolean values are in shortint format, 0 for no, 5 for yes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ucts as easy to convert to other language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record (players.dat) - from here on out i will refer to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yers" when referring to the varibles in it.  this is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ll of the player var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record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num        : integer;    - this is the player number, 1 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also isn't used mu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al       : string[30]; - important! this is the primary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oading players. this is the "real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s read from the dro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name       : string[20]; - important! secondary key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ame of the player as it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me, can contain color codes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ble to be changed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lass      : shortint;   - player class: 1 -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 - te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3 - street s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xp        : longint;    - total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vel      : shortint;   - experience level, 1-10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p         : integer;    - players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p_left    : integer;    - player hit points left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ang       : shortint;   - the gang number of the user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ng membership! (1 based, 0 = no g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f         : integer;    - number of street fights per day, i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 when playe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f_left    : integer;    - street fights left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f         : integer;    - number of player fights per day, i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 when playe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f_left    : integer;    - player fights left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redits    : longint;    - amount of credits (money) 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reditsbank: longint;    - amount of credits (money) i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eapon     : string[20]; - name of players weapon,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tered with no real bea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me, however they'll probab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ipped off when trying to s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see fa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ack     : integer;    - weapon and other accumulated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or      : string[20]; - name of players armor,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tered with no real bea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me, however they'll probab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ipped off when trying to s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see fa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efense    : integer;    - armour and other accumulated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onics    : string[20]; - name of players current bionics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 altered without ANY bea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harm      : integer;    - current accumulated charm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s       : integer;    - current accumulated "la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dead       : shortint;   - player dead? 0 or no, 5 for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ntoday    : shortint;   - been on today? 0 or no, 5 for yes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n't thing of why an igm auth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ed this, supris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this varible is not curr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 darknes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mnow     : shortint;   - currently in an igm? 0 for no, 5 fo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igm      : shortint;   - staying in an igm? 0 or no, 5 fo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hichigm   : string[50]; - name of user igm is currently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ying 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inn      : shortint;   - staying in the inn? 0 or no, 5 fo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leader    : shortint;   - a gang leader? 0 or no, 5 fo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singang   : shortint;   - in a gang? 0 or no, 5 fo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jail       : shortint;   - in jail? 0 for no, 5 for yes -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vents (and i'd imagine creative ig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lice can get the players arrested, j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s much like being dead without the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experience points or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rests    : shortint;   - number of times arrested, not use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et - in some random events pol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eat players with horrible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cords a little worse than tho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lean s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x        : string[6];  - players sex, generally male or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kill1     : shortint;   - number of skill 1 uses per day (assas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skill1_left: shortint;   - number of skill 1 uses left to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kill2     : shortint;   - number of skill 2 uses per day (t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kill2_left: shortint;   - number of skill 2 uses lef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kill3     : shortint;   - number of skill 3 uses per day (sc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kill3_left: shortint;   - number of skill 3 uses lef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engirl   : shortint;   - seen whore? 0 for no, 5 for yes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ee to use this for your own "who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fterall, too many hookers can t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en2300   : shortint;   - seen orasmatron? 0 for no, 5 for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gain, this varible c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me other covert purpo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dcount    : shortint;   - overdose counter. the more drug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cides to cheese out on the m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isk buying the farm. od cou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ssigned in values of 2, 4, 6, 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0 for the 5 drugs (respectiv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od count of 20 or more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ually a bad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rib1    : shortint;   - has it? 0 for no, 5 for yes -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 body compartment or equiv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layer loses 1/20th of credit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n the usual 1/10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rib2    : shortint;   - has it? 0 for no, 5 for yes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ans the player has a spring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 equiv... user will get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ttack at the beginning of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rib3    : shortint;   - has it? 0 for no, 5 for yes -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player has digital memory or equ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osers 1/20th of exp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ual 1/10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rate      : shortint;   - cyber rating... taken from a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me in cyberpunk in which i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as too many implants that go insa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t real sick or die. the bod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re machine than man, or rej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mplants. 1 points is ass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very purchase of bionics/cyberne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aving more than 10 points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dea... (igm idea... a clin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moves old cybernetic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time   : shortint;   - is this the players first time on to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 for no, 5 for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time    : shortint;   - last time user was online (in two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y only forma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nnode     : byte;       - which node is user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nnow      : shortint;   - is player on now? 0 for no, 5 fo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illedm    : shortint;   - times player has killed a master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es w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illedby   : string[20]; - last player current player was ki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ills      : integer;    - times player has killed a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eaths     : integer;    - times player has been kill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nfight    : shortint;   - is player currently engaged in 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ght? 0 for no, 5 fo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    : Array[1..40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you know what sucks? what sucks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ou make an igm or utility and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ork the next time a new rel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de. after the first public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rkness is released the current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ll not change, only be added t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serve space gives me plenty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grow without making old ig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tilities not work correct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ng record (gangs.dat) - from here on out i will refer to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ngs" when referring to the varibles in it.  this is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ll of the player var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ngrecord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um        : integer;    - this is the gang number, 1 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is used alot, because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c refers to the gang number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ame that the player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ame       : string[20]; - name of the gang. this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out any maj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hit        : shortint;   - have they hit? 0 or no, 5 for yes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tion isn't availab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ease of darkness but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u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killed     : shortint;   - assassinated? 0 or no, 5 for yes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tion isn't availab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ease of darkness but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u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arced     : shortint;   - narced? 0 or no, 5 for yes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tion isn't availab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ease of darkness but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u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oney      : longint;    - money in gangs bank. the gangs b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urrently one of the only perks 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 a gang (besides the feeling of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a) - it's a shared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trength   : integer;    - gangs strength, currently not us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ll be used when i eventually add 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embers    : shortint;   - number of members in the gang, du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em1       : string[30]; - players name (there's better way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, but with the 10 member cap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ally car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em2       : string[30]; - play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em3       : string[30]; - play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em4       : string[30]; - play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em5       : string[30]; - play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em6       : string[30]; - play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em7       : string[30]; - play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em8       : string[30]; - play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em9       : string[30]; - play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em10      : string[30]; - play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ader     : string[30]; - lead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pass       : string[10]; - password needed to join 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    : Array[1..400] of Byte; {reserved 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record (config.dat) - from here on out i will refer to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" when referring to the varibles in it.  this is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ll of the player var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fil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name   : string[30]; - sysops or registran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name     : string[30]; - bbs or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num      : longint;    - registration number, sinc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s free i guess this isn't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finitly not in alpha or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kdir     : string[60]; - the full path to the main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pf       : shortint;   - number of player fights allowed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is assigned to the play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en the player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sf       : shortint;   - number of street fights allowed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is assigned to the play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en the player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gangs    : shortint;   - number of gangs allowed in gam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ngang   : shortint;   - number of members allowed in a g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-10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1ex      : shortint;   - delete players with 1 experienc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ily maint? 0 for no, 5 fo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period   : shortint;   - inactive players deleted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active for how many day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sl       : byte;       - default security level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s whose secruity level is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om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ms      : byte;       - security level needed to access ig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lockmsg   : string[60]; - lock out message displayed t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 insufficen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time   : shortint;   - has door run today?, 0 for no, 5 fo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time    : shortint;   - last time door was ran (2 digit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over    : shortint;   - game over man? 0 for no, 5 fo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by      : string;     - who beat the game? (player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topb    : shortint;   - make rank bulletin? 0 for no, 5 fo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bfilen   : string[60]; - path AND file name of bullet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reset   : shortint;   - auto reset game after o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period : byte;       - days to auto reset af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    : Array[1..398] of Byte; {reserved 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ys record (days.dat) - this is a simpl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ys file contains one line: number of days game has bee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record (time.dat) - this is a simpl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file contains one line: 0. the time file is stampe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ften compared to record times and dates (in 2 digit day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s record (nodes.dat) - from here on out i will refer to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des" when referring to the varibles in it.  this is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ll of the player var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sfil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num     : byte;       - node number (1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type    : byte;       - drop file type (according to x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1. vivid#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. dorinfo#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3.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dir     : string[60]; - directory location of dro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data file (nodeX.dat) - this is a simpl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de data file is a 4 line text file read by x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igms. there SHOULD BE one nodeX.dat file for each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X being replaced by the node number. the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as so: line 1 = drop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. vivid#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. dorinfo#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.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= drop file location (director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=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=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record (enemy.dat) - from here on out i will refer to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emy" when referring to the varibles in it.  this is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ll of the player varibles. i'm not sure why i'm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structure of this, don't say i never did anyth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could make a "cool" monster editor or replacement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.. do it! do it! you know you want to! - you could event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nster in your igm,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myrecord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   : integer;    - enemy number (1 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me       : string[30]; - name of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redits    : longint;    - credits gained from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weapon     : string[30]; - name of weapon /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ttack     : integer;    - attack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xp        : integer;    - experience gained from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hp         : integer;    - hit points of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eath      : string;     - death phrase/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o      : string;     - intro phrase/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ex        : string;     - gender of enemy... it/she/h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    : Array[1..400] of Byte; {reserved 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record (mail.dat) - from here on out i will refer to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il" when referring to the varibles in it.  this is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ll of the player varibles. i'm not sure how mu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will get, but for the sake of being compl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fil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o         : string[30]; - who message is to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rom       : string[30]; - who message is from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ub        : string[79]; - subject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ine1      : string[79]; - line #1 of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ine2      : string[79]; - line #2 of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ine3      : string[79]; - line #3 of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ine4      : string[79]; - line #4 of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ine5      : string[79]; - line #5 of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ine6      : string[79]; - line #6 of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pecial    : char;       - special type of email? A-K/L-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X - normal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 - i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 - challenge     M -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 - complim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 - truce         O -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E - romanc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 - sex!          Q -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    : Array[1..400] of Byte; {reserved 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ey igm record (igminfo.dat) - this is a simpl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ley igm file contains at least 2 lines if i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lines have the name of igms, odd lines have the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ames abo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igm record (eventigm.dat) - this is a simpl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vent igm file contains at least 2 lines if i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lines have the name of igms, odd lines have the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ames ab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n chat record (inntalk.dat) - this is a simpl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n chat file contains at 14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ine is a seperate "oneliner" of chat. lines ar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07 color, followed by the name formatted like |08(|07name|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days news record (tnews.dat) - this is a simpl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days news record is a simple text file containing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codes that is shown as a whole as the news. ne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ed to the bottom as i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sterdays news record (ynews.dat) - this is a simpl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yesterdays new record is a simple text file containing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codes that is shown as a whole as the news. ne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ed to the bottom as i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bout it... the config, players, and node data fil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s of major importa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first things a user sees when using one of your ig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/installion program. it is essential to make 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your igm to make it as hands free as possible (al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much to doing it by hand it can get pretty old...) typical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clude configuration data (depending on how advanced your igm is,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and uninstall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and uninstalling igms is quite simple. there are tw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gminfo.dat and eventigm.dat. the files are formatt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egin sampl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`1igm `7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ARKNESS\igm1.bat /n%1 %3</w:t>
      </w:r>
    </w:p>
    <w:p>
      <w:pPr>
        <w:pStyle w:val="PreformattedText"/>
        <w:bidi w:val="0"/>
        <w:spacing w:before="0" w:after="0"/>
        <w:jc w:val="left"/>
        <w:rPr/>
      </w:pPr>
      <w:r>
        <w:rPr/>
        <w:t>`2igm `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ARKNESS\igmdir\igm2.bat /n%1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3igm `73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ARKNESS\igm3.exe /n%1 %3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d sample fil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is commented out. (if you guys really want me to ad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et me know, i simply haven't had much use for them yet)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run an igm is the name of the igm, this can contain color cod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the command line to run an igm, please include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rive letter. if the igm is in another directory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batch file to switch to the igm's dir and back out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depends on how the igm was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3 mci codes that should be helpful for igm develop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ep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1 - replaced with the node number the igm is being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2 - replaced with darkness's directory (stored in config.darkdir 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3 - replaced with index number of current player (0 b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xample above the node is specified as well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index number. igminfo.dat is for igms listed in the al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igm.dat igms will be ran as random events in the street f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 to add an igm your install program should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wo lines of text at the end of one of these files...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? yeah... you guessed it. it should find your igm in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 it's two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very simple install/uninstall/config program with sourc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 to serve as an example - feel free to use it, modify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from it... just remember to give credit where it's due. (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m loading and u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minfo.dat - these igms will be listed by name in order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igminfo.dat data file. they will be numbered, users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igm they wish to run and press enter to execute the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igm.dat - if eventigm.dat exists then it may be picked as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in street fights. a random line will be picked from the fil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darkness sets two related varibles, players.pigmnow (to y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pwhichigm (to the name of the igm as written in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gminfo.dat file) and resaves the data. since local users might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formation read from a dropfile darkness creates a dummy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ir info in it (see my changes to xdoor for more info on w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is works) the second line of the config file is executed and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is run. darkness now changes the dir back to the darknes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fig.darkdir) and reloads the current player. darknes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pigmnow off, if players.pinigm is no then darkness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pwhichigm varible to null and deletes the dummy dorinfo1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dead is set to yes then darkness will exit.  nexy if the pinigm va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hen darkness will exit. (see below for more info on thi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minfo.dat - the user will end up back at the beginning of the 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gm selection)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igm.dat - the user will end up at the normal street figh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an internal random event of street fight had take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will not be able to be challeneged while they are in ig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player will get a message telling them they are some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name of the igm, or the contents of players.pwhichig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) if a player hangs up while in an igm the varible will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they login OR during the next daily maint, 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hat's the big deal about players.pinigm?!!#$%?!@  yeah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iced it does some odd things, plus i put to see below nex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nigm varible is a varible your igm can set to keep the play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igm. this will produce the same results as having a player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 rom for the night. if the varible is set to yes the game will ex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gm is done executing and the player will be "inside" the igm -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not show up on player lists as in fields or in the inn,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ttempts to fight the player they will be told that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in that igm (and given the contents of players.pwhichigm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ble does not, however, confine the player to the igm: w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oins the game they will be revived as if being in the inn, and the va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witched off. this is a good way to make the player "sleep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, and if you're creative you can probably think of lots of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use it. *** it's important to remember that players sleeping in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tty much safe unlike sleeping in the in game inn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dea to be very careful about doing this without allowing so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y of adding risk or limiting the option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guess i should mention that similarly if players.pdead is set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 after the igm executes. this happens BEFORE it sees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gm, so kill away. if players.pininn or platers.pjail is se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fter players.pinigm... use your imagination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oor (v2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door v2.20 by nate case (demonic) is included with thi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... why? xdoor is a very easy to use turbo pascal door kit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ource code for ultimate customization: darkness was based off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dified version of xdoor 2.00 (actually with the change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it it should be equivilant to 2.20.)  for ease of compatibilit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cided to make xdoor be the default development kit for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XDOOR.DOC in the XDOOR220.ZIP archiv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kit for complete documentation on x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oor 3.00m vs xdoor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se of use i have included my modified version of xdoor 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main differences between xdoor 2.00m and xdoor 2.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smetically almost identical to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fossil bug (as in xdoor 3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l check for dorinfo1.def is dorinfoX.def isn't found (as in xdoor 3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fig files all end with node number! (ie: 'node.'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.1 for node 1, or 'node' would be node1.) so it can use darkn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.X files for its own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user is logged on to node 0 (not local) then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to dorinfo1.def so it can use the dummy drop file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. obviously this only works if the node.0 file say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file directory is the darkness directory... but it should b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, do you have a node 0? :) this is for local player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through dos... usually bbs softwares don't allow for a n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 "local" node will be another number, in which ca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like any 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lord/rtsoft style color codes in addition to standard pip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01 |02 |03 |04 |05 |06 |07 |08 |09 |10 |11 |12 |13 |14 |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lver                       gray        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o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1  `2  `3  `4  `5  `6  `7  `8  `9  `0  `!  `@  `#  `$  `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lver                       gray        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ttidly most of the modifications were very quickly slopp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, but they have all been tested and do all work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kstuff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all of this junk i've also included a little pas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some extra stuff in it which can help out in the process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dding to this unit, so any suggestions of things to add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pprecia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w the unit will only work with xdoor 2.20 with my 2.00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door.pas... it also needs to matching versions of darkrec.p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.pas - of course the unit will be updated with every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rec.pas file. using anything else will probably result in a unit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! (i will probably release the source after it's cleaned up a bi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ive with it 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bles uses in drkstuff.tp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dir: string;      - full path of darkness's directory *specify!*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players: integer;  - current number of player records in play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gangs: integer;    - current number of gangs in gang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ails: integer;     - current number of messages in ma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p: integer;    - index number (0 based) of current player *specify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/procedures in drkstuff.tp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news(s:string);    - will add the string "s" to tnews.dat with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p(i:integer);     - load player record number (0 based) "i"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mited file lock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p(i:integer);     - save player record number (0 based) "i"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mited file lock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cfg;              - load darkness configuration varible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mited file lock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cfg;              - save darkness configuration varible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mited file lock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gang(i:integer);  - load gang record number (0 based) "i"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mited file lock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gang(i:integer);  - save gang record number (0 based) "i"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mited file lock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mail(to, from, sub:string; special:char; wl1,wl2,wl3,wl4,wl5,wl6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this one is a doosey... this will write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layer internally, you can send "default"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is or mails from other players... "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the name of player it's to, "from"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players it's from (if blank will be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if "default" will not be shown when reading 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sub" is the subject that shows up. "special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al character as noted in the mail.dat struct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f none specified will use "X") w1-w6 are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email... most internal emails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than a line or two, but you could als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 to make an email option or some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1 := 'you are dead, deal with it.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mail(players.pname,'','|09you are dead!','X',line1,'','','','','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uld send email to the current loaded play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ble plaers.pname coming from default (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hing is displyed) with the subject "you are dea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no special attribute ("X") and on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dy (contained in the varible "line1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(showlive,showdead,showinn,showjail,showigm,showonly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player lister, will show the norma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rkness player lister. if "showlive" is tr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ll show living players, if showdead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ll show dead players, if showinn is tr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'll show players in the inn, if showjail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ll show players in jail, if showigm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 players in igms, easy? if all are tru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 all players... if showlive and showin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it will show all players living and in in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live, showinn, and showonly are on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ONLY live players in the inn..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showonly you can list just players in the i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igms, or in jail... either dead or al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know it's kind of confusing... maybe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p 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plist(true,false,true,false,false,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uld show all living players includ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ed as in the 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plist(true,false,true,false,false,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uld show only living players listed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an make a player die in my ig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imply set the players "pdead" varible to true (5) and save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ly the igm will not kick the player out right away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it to, but darkness will once the igm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make a player sleep over night in my ig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imply set the players "pinigm" varible to true (5) and save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ly the igm will not kick the player out right away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it to, but darkness will once the igm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an i give and take gold from the play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gain, easy... just subtract or add however much you want t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credits" or "pcreditsbank" - it would be a good idea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 has enough before taking to much away though ;) and tr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ive amazingly silly amounts of money a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an i make monster figh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on your own unless/until i add a monster fights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kstuff.t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an i make a player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can either use the plist procedure inlcuded in drkstuff.tp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your own from scratch. to duplicate darkness's interna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with the plist procedure in xdoor you could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tln(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tln(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tln('|15player listing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ist(true,true,true,true,true,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tln(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 i have to use this dev k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t at all, it will probably be quite a bit easier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experience making igms or programming at all but any door k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as long as you follow the basics in this document (which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) - and you don't have to use pascal either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these structs over to most other languages including c and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will lord or other game's igms work in darkn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, not without some kind of front end run to make lord's dropfil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lords player varibles to darkness' - it would not be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but for now,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an i run something in daily maintain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. edit or have your igm installer/config program edit mai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in darkness directory. this file is run during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en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an i change a player's weapons and armo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players "pweapon" and "parmor" are just strings. they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ime without any major problems. if they are changed,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ry to sell them you will be given a random amount of money fo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bably end up getting ripped off. the real actio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and defense points, which can be added to and subtracted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bout bionic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bionics are just for fun. players "pbionics" is just a nam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any time with no problems. bionics can activat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attributes (pattrib1-3) and add or subtract any other sta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. for now it is assumed that players keep upgrading their bi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not get rid of them once installed, though an igm clinic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cool igm ;) be sure to adjust the pcrate for best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can i sell dru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ure... why not. drums just raise the podcount and add and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bout prostitu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ame type of deal, increase lays and charm or whatever else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re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do i have to pay you or anything to make ig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, but i would appreciate it if you would send me all igms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 can check them out and put them on the official darkness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can i sell my darkness igms and utilit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ure... though you probably won't make a lot of money an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will hate you. it's fine by me... i relize a lot of peopl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ms just to make money and to spread their name around..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strang about paying 5 dollars for a 3rd party add 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software though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my door kit prompts for login when running local (node 0)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 isn't using a dropfile! how can i fix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an interesting one... first of all a lot of door kits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ce between local and node 0 so they will run node 0 with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and ask for the user at the logon. if yours does and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gm from a bbs you can point node 0's dropfile path in darkn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riate directory... if you're not running it from a bb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et it to use the dummy dorinfo1.def file that darkness cre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rkness directory whenever running an igm locally... if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run node 0 without prompting for the user informa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ces are pretty good that you won't be able to run it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doing a lot of reconfiguring... though most LOCAL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node 0, but another node number since most bbs software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de 0 configuration. in my modified version of xdoor x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try to use dorinfo1.def in the darkness directory if bei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node 0, even if configuration files say otherwise. to sum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there shouldn't be any problems running from a local n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locally though dos can be a problem with some door k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can i put my igm in it's own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the easiest way is to make igminfo.dat specify a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rather than an exec. you can make the batch change to your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.. darkness will automatically changes back to its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http://www.demonic.net/damned for updates on darkness and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jp@demonic.net with any questions, bug reports, or suggestions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pond to everything although i might not accept every sugges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orth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