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_ /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\\_____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\/    |   \  /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_  ____________\         \ \ __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\ |   ___/  / /\___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    / _  _ _____|      \|   \__   \/  __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|   /            |       \     |    \_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|   \_______        _  _ ______|     \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:    \     /                   |      \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\   /___  /\_________     _ _  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_______\ /    \ \ __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\ |   ___/  /  /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_  ____________\|   \__   \  \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\  |     | /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 _ ______|     \ |     |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\|     |      |___/   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|      /    \    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  _  _  ____________\   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  _ _____|______\-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proudly presents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DView(tm) 2.0 [PPE]               | ZIP/ARJ/etc Archive Viewer For PC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+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GRAM INFO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e fuck is DODView? Yeah rite this is archive viewer PPE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ARJ and virtually ANY compressing program. It allows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and test archives, read files, download separate files fro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viewers (i.e. PWA FileView), DODView doesn't use PCBoar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 (VIEWZIP.EXE). The main reason for this is unstablity of VIEWZI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crashes during viewing ZIPs with dama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STEM REQUIREMENT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PCBoard 15.2+ to run DODView. At least 488 computer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software) cache is highly recommended. I've tested DODView under Win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EMM and it works fine. DODView seems to run OK under OS/2 (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coz I hate OS/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STALLATION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Don't forget to install DODView in CMD.LST as a replacement for "F 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don't using any PPEs like FLAG.PPE, change PCBTEXT entry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!&lt;path&gt;\DODVIEW.PPE, then copy included PCBVIEW.BAT 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home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(HIGHLY RECOMMENDED) Use included version of old good FLAG.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ecute DODView without those tricks with PCBVIEW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edit DODVIEW.CFG. You'll find all necessary info insid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 LINE PARAMETER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nly (optional) command line parameter is the archive nam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VIEW.PPE C:\SLIME.ZIP or DODVIEW.PPE SCUM.ZIP (in this case SCUM.Z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vailable via conference's DLPATH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S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IL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wildcard reading available only on ZIP archives. Dur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you can use PGUP, PGDN, HOME and END to scroll the text.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press ESC or ENTER at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Firstly I decided to implement the fullscreen file lister with lit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n I realized how redrawing of the whole screen is boring. Yea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but only sometimes. So there is no fullscreen file selector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IL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lag files from different archives (using Flag Files then Vie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hen Flag File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ILAG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 transfer has been fucked up, execute DOWNLOAD FLAGGED FILE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ORING STUFF..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Free because I don't producing the $10 PPEs consisting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x lines of code. It may not be used on some shitty shareware cd or the s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y PPEs released are 100% backdoor free. If you find one in you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N'T in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Lars Ulrich [DRiNK OR Di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