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$$$$$$$$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(tpy)   $$$$$$$$ ,dS$$$$$~$$$$$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,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dS$$$$$~$$$$$$$$ $$$$$$$$ �"^~~^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d$$$$$$$$ $$$$$$$$b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"^~~^"�$$$$$$$$$ $$$$$$$$$�"^~~^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�"^~~~^"� �"^~~~^"�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.dynamic.crew.ninety.six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xazy's Ultimate PCBoard Pager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DiSCLAiMER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pe takes NO responsability if it fuck's up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hardware etc.etc... It have been BUG tested and Bug Fixe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many boards without finding any dangerous Bugs... No bugs at a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ABOUT THE PPE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compiled with pplc 3.01 for use with pcboard 15.2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 15.2 (as an ex.) decompile the ppe with pplx /u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*.ppu file to *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's is made by Count Drakula of Ovation Triloxy and iCE..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2 days to finish it... Bcuz i'm lazy and i'm training a lo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iNSTALATiON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 , here we go again... Put the ppe in your CMD.LST ... you'll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: B - File Locations &amp; B - Configuration Files ,  then 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 Per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Sec      Min    Use          Keystroke Substit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10        0      0           c:\pcb\your_path\rex-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your_path is the path were you keep the Rexazy pag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enter the exact location of pcboard (ex. d:\pcb\your_path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all the hard instalation thingies (ehhh.) are done...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t your own configuration... This IS IMPORTANT!!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-page.cfg is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azy is no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Ultimate Pager by Rexazy.tly.dc.fuel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 is the reason why you not a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2 is the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3 is maximum characters in paging reasons to 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4 is Emergenc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5 is SysOp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6 is The string to show when emergency password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7 is the filename of the message to post to sysop when page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you can change all this into your own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 HOW TO CONTACT ME 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e at most art/ppe boards with the handle Rexazy or real name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dsen.... Mostly art boards in Belgium &amp; Nor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:  Digital Motion  Numbah : +472225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Rexazy@rol.bbs.no  (So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mme a voice call at (only english or norwegian/swedish) +47222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GROUP GREETiNGS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-TLY-COD-OVT-FUEL-ICE-ACID-TPY-BMB-BEANS-AXF-DM-X!ESS-PNA-MOZ[IC]ART-PU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EX-HYPERNOVA-PRX-FOOD-OPX-FSN-HIV-ZNG-NAP-DOX-PCI-PCC-MCC-ISD-NLC-DC-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PRiVATE GREETiNGS &amp; SHOUTOUTS 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x.bmb         - Yow... Thanks for the main menu ansi for my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ic.bmb      - What about the addy... started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.fsn         - Remember my art 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.bpc.dm - Hmmm... jaja... Her er enda en ppe fra Norg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reak.tly - Hmmmmmmz... Shall you soon realease the ansi viewer p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Harry.tly - Watch out... New musax coming up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.tly       - Hi!... ehhh, thats all fol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reezer.fl - Hi... I'm starting swapping soon.. ok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.fuel - Hmmm... Can you make a ansi for my blacklister p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D.tly     - Jepps... have you started on the app.g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.tly.pcc  - Yow... Ehh what should I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Eagle/axf  - Is that your handle or was it Iron ????? i dont remember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man.aCiD     - Ehhh, sorry about my app , but i cant attach in my email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c.aCiD  - Howdie... Thanks 4 forwarding my messy's before i got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K'os.tly     - Hi! nothing special to say... Soon going commerci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to all the friends i forgot... Hi! I'm sorry but i cant gr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azy.tly.dc.fuel-iCE E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