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form/AcroTest v1.0 by Drake [GN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roduc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ajor parts of this PPE, you CAN use one without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The First Part is a Infoform that will ask for the new users required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Password, Phone Number, Affils, etc.  It uses a full screen for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stuff the keyboard, this installs into your PCBTEXT for a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emless appearance, a DEFINATE inst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The Random AcroTest.  This is an awesome function that will ask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to define acronyms that are randomly choosen from your list!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ronym can be given a POINT VALUE, so that if they know the hard 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 will pass easier than if they just know the simple ones,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lained in detail further on, but it fucking ROCKS and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ATELY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tallation/Explanation for Part (1)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you can run the INSTALL.BAT for a quick installation, but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this manually so you can be sure you arent messing up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 your PCB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PCBTEXT file with MKPCBTXT or whatever, and repla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with the following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#2    "!&lt;drive&gt;:\&lt;path&gt;\NF.PPE 2_"    example "D:\BBS\PPL\NF.PPE 2_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#111  "!&lt;drive&gt;:\&lt;path&gt;\NF.PPE 111_"  example "D:\BBS\PPL\NF.PPE 111_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#113  "!&lt;drive&gt;:\&lt;path&gt;\NF.PPE 113_"  example "D:\BBS\PPL\NF.PPE 113_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#114  "!&lt;drive&gt;:\&lt;path&gt;\NF.PPE 114_"  example "D:\BBS\PPL\NF.PPE 114_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#152  "!&lt;drive&gt;:\&lt;path&gt;\NF.PPE 152_"  example "D:\BBS\PPL\NF.PPE 152_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#265  "!&lt;drive&gt;:\&lt;path&gt;\NF.PPE 265_"  example "D:\BBS\PPL\NF.PPE 265_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#556  "!&lt;drive&gt;:\&lt;path&gt;\NF.PPE 556_"  example "D:\BBS\PPL\NF.PPE 556_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just make any cosmetic changes to the FORM.PCB and you are set to 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it out to be sure its setup correctly.  Make sure you have the "_"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ntry so that the question marks and ()'s dont show up in the info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tallation/Explanation for Part (2)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 kicks some major ass.  Ok, in the file DEFINE.LST there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ronyms, their meaning, and a point value.  When you use the Acro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acronyms from your DEFINE.LST will be choosen for the user to 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fine how many points a user must get right to PASS and how man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IL (upon failing, they are disconnected).  Each correct answ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user's score by the value listed in DEFINE.LST,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answer will decrease the user's score by *3*.  So that means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e point value in DEFINE.LST should be set to 3, while really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should be less than 3, and difficult definitions should b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3.  Try it out with the default values, you will agree this is fu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it, put the following line somewhere in your NEW USER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. I use mine in the NEWASK file (defined in PcbSet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!&lt;drive&gt;:\&lt;path&gt;\NF.PPE 66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666 tells the PPE that you want to run the AcroTest, rather tha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user features. Thats it, try the defaults and see how you like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edit NF.CFG and DEFINE.LST to your liking.  Hope you enjoy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many more ideas to put in this, so stay tuned for new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st Word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there are two main parts to this PPE, the Infoform and the Acro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plan to add some other fucking cool features to this in the very 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, but wanted to release this since I obviously think it rocks! Any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something in this PPE made configurable, or you have an idea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PPE, then contact me on my board Nuclear Insemination, or a few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quality boards that I frequ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REETZ!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mson Tide [GNX] - Frog Snatcher [YMCA] - Phrozen Ghost [PNT] - TpR [CP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 Of Puppets [PTM] - Beak [MTR] - Crakkmaster [FSN] - Epidemic [F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cko [WKD] - Warmaster [PNT] - Panic [FATE] - And anyone I overlook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N - YMCA - DOD - PANTERA - STM� - FATE - POTMAN - TRN - SCUM - MTR - P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