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GENEWS(� VERSiON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EWS.PEX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GENEWS.ANS iN THE TEXT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EWS.TXT iN YOUR PROBOARD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GENEW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THE GENEWS.PEX iN WELCOME#.PEX TO START AT YOUR LOGiN PR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NiNG GENEWS FROM ONE OF YOUR MENUES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:  GENE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A DESRiTiPTiON FOR USiNG THE GENEWS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AND EDiT THE ENGLiSH EXAMPLE iNi GENEW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BUT PLEASE LEAVE THE CREDiTS iN THE ANSi !!! THANK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