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ogoff statistics 1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places U'r PCBTEXT record #166 (Thanks for calling)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o user,how long was he on line ,how many minutes did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and kb:s have he downloaded/uploaded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CBTEXT record #166 ,and replace it with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&lt;DRIVE&gt;:\&lt;PATH&gt;\LOGOFF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 goto record #192, and replace it with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&lt;DRIVE&gt;:\&lt;PATH&gt;\SKIP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 there you are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tch for next MC release! =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KiLLeR/Motion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