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�eta:  Start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ery simple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�eta:  Add the light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now edit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elete a file from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abort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feature check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unch of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freeware.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All the versions are considered as beta because there's alot's of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