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oard DOS emulat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Maverick [ANTi-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is released under the FREEWARE concept. It may be us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! Slice it, dice it, decompile it... Whatever you want.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NO responsibility for anything that happens. I offer NO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kind! It's yours, it's free, use it how ever you see f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/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15.3 came with a new sysop 'DIR' command! Yeah! Let's congrat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C on making a DIR command! Didn't I make one of those in 1st grade? Who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s, I just felt I needed to make it better... So, I made a whole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emulator! It's more configurable than real dos, alot easier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great on PCBoard 15.22+! :) It does have a few limits like the '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does not display directorys! ;( Why, well FindFirst() and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or finding files only, and for a PPE, I don't feel like cod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n thing in ASM! So live with it until I fix it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s. The idea for the PPE is based on iNiQUiTY's MicroDOS, so you kn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nna rul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, the stupid DIR command doesn't display directorys! doh! If you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PPL DoInt() function, send me a messy telling me how to do a '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amnd in ASM! :) Sure, I have an ASM reference book... but my dog at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though, if I do make it in ASM (DoInt()), then those running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executable will be at a disadvantage! ;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oto PCBSETUP, Type BB and go down to CMD.LST and press F2. Add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) 16             110        0        0 C:\PCB\PPE\PCBDOS\PCBDO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MAKE SURE AND SET THE SEC FIELD TO YOUR SYSOP SECURITY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PCBDOS.CFG and PCBDOS.HLP if you'd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a! This was an easy one! hehehe... View PCBDOS.HLP if you want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CB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get any requests for addition/changes, I'll be glad to consider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available via Th� N�-N�M� ��S (703)323-6838, So call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maverick@phc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t Air: Kenneth Pad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pages.prodigy.com/no-name/anti-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pages.prodigy.com/no-name/kenneth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 Mail (self addressed stamped envelope if you want a rep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o-Na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1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rke, Va 22009-24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