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 �� � � �  � �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oL BoaRDZ 1.10 By TeMP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 � �  � � 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PPE �����į CooL BoaRDZ 1.10 ... !!!! FREEWA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���������į TeMPeST oF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����į aLL THe uSeRS oF MySTiCaL THieVeS &amp; aLL PPe CoDeRZ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į Mystical Thieves - +32 (0)9 220 13 54 - 24/24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�į 27-02-1994 (05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BSLiSTeR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Ya CaN iNSTaLL a PPE BuT FoR THa uNFoRTuNe aMo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PCBSeTuP aND PReSS 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a CMD.LST aND aDD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          0     C:\PCB\PPE\COOL\CO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COOL.CFG FILE FOR SOME c00l iNFo ABOUT THE LAYOUT YA CAN D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can change the layout by editing MENU.ANS - HEADER.ANS and BOTTO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ANS is the file that users will see when they start with Cool Boa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CAN CHANGE THAT PROMPT IN THAT FILE ALSO BUT DON'T FORGET TO LE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PROMPT AT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LENGHT OF THE FILE MENU.ANS IS 12 LIN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ANS is the file which is shown at the top of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ANS is the file which is shown at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A CHANGE THOSE FILES ... PLEASE ADD MY NAME TO IT ... DON'T BE A 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-&gt;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] -&gt; VieW SHoRT LiST oF BB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-&gt; VieW LoNG DeSCRiPTioN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-&gt; DeLeTe a BBS (oNLy aCCeSSaBLe FoR THe SySoPS) (NOT SHOWN IN MENU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-&gt; DoWNLoaD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-&gt; Qui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oMe To Me iF THiS PPe SCReWS uP uRe CoMPu (NoT LiKeLy eH)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y ReSPoNSaBiLi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... CALL MYSTICAL THIEVES IMMEDIATLY AND COMMEN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, THIS IS STILL VERSION 1.10 AND IF IT'S PERFECT (NO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AIN'T DOING MY BEST I THIN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 BETA SITES WHO CAN TEST MY PPE'S !!! CALL MT FOR INF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CaN ReaCH Me aT : -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+32 (09) 220 13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MNaTioN WHQ - 24/24 - LoTZ oF PPE'S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eaVe a CoMMeNT FoR THa SySoP oR YeLL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MP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