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v2.0  Shareware Time Slot Manager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E:\PCB\MAIN\LOGONNEW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E:\PCB\MAIN\LOG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E:\PCB\MENU\BY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2 to edit the the NEWASK file or F3 to edit the the NEWASKG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.PPE. A sample config file is explained below.  Bu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f you use the one below. And make sure you renam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from  SAMPLE.CNF to TIMEZONE.CNF. 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Online 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          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          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r B         ; See notes on A/B switch (You will l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 ; The "exempt" security level 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30          ; The time when TimeZone is to be "activ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30          ; The time when TimeZone is to be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; Which note line to write time slot o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to in user's record. Enter time slot as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02:30-03:30 in the 1st 11 space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field. Don't put anything else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See note below on the EXEMPT flag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recor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/B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la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To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what their time slot IS, and then it log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disabled,  wheth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 time slot or not, TimeZone will let them pass  and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determine what commands are available to them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Specific TimeZ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imeZone on one node only (or specific nod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(or these) nodes  you need to update this node(s)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a "different"  logon script  that contains TimeZon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is not free,  versions prior to 2.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imeZone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TimeZone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TimeZone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is not crippled in any way, all features are enab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ully evaluate it's power &amp; flexibility. 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here is a "10 second delay" and an  UNREGISTERED 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imeZone  replaces the 10 sec delay with a 2.5 sec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 UNREGISTERED  display and replaces it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ID.  Registration grants you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on the (one) BBS that it is being registered to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TimeZone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blic from 10:00-22: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