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describes the download path index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CBoard.  Lines marked with a vertical bar (|) were added on 7/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PCBoard v15.3's new style 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Beginning with PCBoard v15.3, two IDX format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CBoard.  Both formats are "similar", enough so that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st of the code in handling them.  The new forma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fferent in that it uses 4-byte long integers instead of th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hort integers used in the old format. It also includ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cord portion of the file a 4-byte long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new style of index is created by running MAKEIDX with a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mmand line parameter.  Most sysops will probabl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old style index while reserving the new style index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tyle ID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bytes for an integer indicat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bytes for 26 integers indicating starting points for A thru 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3 bytes reserv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byte as a "ID" value which is 0 to indicate the old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ecOffset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Reserved[73];        // set to all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Id;                  // set to 0 - indicates old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idx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 Style ID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 bytes for a long integer indicat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4 bytes for 26 long integers indicating starting points for A thru 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 bytes reserv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byte as a "ID" value which is 1 to indicate the NEW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signed long Num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signed long RecOffset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         Reserved[19];   // set to all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         Id;             // set to 1 - indicates NEW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 newidx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tyle File N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rec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11 bytes for a filename of the form:  nnnnnnnn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not used is filled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path associated with the file is represented by a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Ex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Path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nam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 Style File N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ew style record is the same as above with two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 The PathNum variable is a 4-byte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 In the new style index, a 4-byte long integer is includ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         Nam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         Ex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signed long Path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signed long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 newnam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Records (the same in both IDX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are stored as fixed length records, each one is 64 bytes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 terminator at the end of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ath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th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yout and Ac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rst thing you need to do is read the header of the IDX fil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 the byte at offset 127, which is the ID byte.  If it is 0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ucture defined as idxhdrtype shown above.  If it is a 1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ucture defined as newidxhdrtype.  The remainder of the "logi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ing the files remains the same whether using the old or new styl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.  Just remember to use the proper integer sizes (short in ol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 in the new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header is the list of filenames which are t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consists of 26 separate values which indicate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fset 0) of the first filename starting with each of the letters A thru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duces the number of file seeks performed by immediately narr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records.  It also increases the likelyhood that all file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erformed within the memory buffer that is read i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if the file to be found starts with the letter "B" t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ffset numbers for "B" and "C" (let's say they are record numbers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respectively out of 1000 files) we can narrow down the search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-200 immediately without having to read files at the very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tarting with letters before 'A' will be place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so no offset value is recorded there. 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fter 'Z' will follow those filenames starting wit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ary search is then used to locate the filename.  Not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which makes it easy to use a wildcard match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