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1.6�5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Copyright (C) 1993,94 by Kevin Cummi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FILESTAT v1.6�2+ will only work on SF 3.5+.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versions of SF prior to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 .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using another archiving method, this utility wo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value to you. (maybe a future 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FIL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r want to specify the location of PKZIP and/or ARJ, FIL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command line parameters. Valid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IP=path to PKZIP.EXE and /ARJ=path to ARJ.EXE. Then, exec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                             Filestat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for ZIP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/ZIP=C:\UTILS\PKZIP.EXE      Filestat will u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to PKZIP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ARJ in path. If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found,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/ZIP=C:\UTILS\ARJ.EXE        Filestat will u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to ARJ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for PKZIP. NOTE: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ust be foun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, or File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/ZIP=C:\UTILS\PKZIP.EXE /ARJ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t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ecified path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method is used for determining the path to PKZIP and/o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verify their actual existence on your system. Remember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on your system for Filestat to run. ARJ, on the other h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ptional. If ARJ doesn't exist on your computer, Filest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as long as it find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FILE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running Filestat, use the /ZIP= and/or /ARJ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you haven't already done so.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FILESTAT does not have any features crippled.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s do exactly the same job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ware' reminder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