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SON Productions presents : Login Procedure v1.0 by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�� �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� ���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��    ���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�� 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��  ��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n Procedu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 GiBSON (c)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st login pp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to  the pc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%  configurable +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s.. dont mi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stallation : Just run INSTALL.BAT and follow the instruction given t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the LOGIN.CNF and fix it to your nee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Comments/Advices : Not really needed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Greets : Nobody really worth it... ;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