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 Flagged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ments for using this PP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PCBoard 15.21+ (This program was created with PPLC v3.0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with any version less than 15.2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Enough space on your hard drive for instal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It's not needed but placing this PPE and all your PPE'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ubdirectories is helpful.  This allows you to more easily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emove a PPE with it's accompanying files.  Plus if you plac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PPE in a directory you may run into the program trying to use a fi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ll that is needed to run this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Flagged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ever had a user accidently, always, you hang them up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files flagged for download? If not I sure would like to meet you! W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had this happen to us and know that if we have files flagged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back we have to start all over again recreating the wheel. No long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dvent of "Resume Flag" you will no longer have your users gri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lost carrier as they will be able to reflag their downloa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so desire or if they 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highlights of this program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ew the list of files that the user had fl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mmands, colors, etc are 100% SysOp defi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follow the step by step instructions below and you will b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first thing you will want to do is unZIP this file into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subdirectory. The reason for this is simple. Som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contain the same name as another PPE and the two file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aren't exactly the same so problems will probally occu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nstall all of your PPE's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You will probally want to make the following files sui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color specification so we suggest you use PCBED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following files to your taste. (NOTE: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this step if you want to just start out and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lor scheme.) The files which you may wish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USERLOST -- This file is displayed to the user upon log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detects that they have a fl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 available. This asks whether the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lag the new list (yes or no) or vie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You will now need to edit a LOGIN file. This could b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LOGIN which for 99% of the population is. To ed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N file you will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Load PCB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ype B for Fil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ype D for New User/Logon/off Question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Press the down arrow TWO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You should now be ontop of a file called D:\PCB\GEN\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omething similar. This is on the line that s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/Location of Log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Press F2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Add the follow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d:\pcb\ppe\resume\logon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paths will most likely be different from m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s so your will need to make the appropriat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take heed of the LOGIN at the end! This may be up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case, or mixed case but must be there. Noth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to the user. This is to set the user up f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logoff the system. If this is not there you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reflect what the user actually did whil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ir stay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You will need to edit your logoff file in the same manner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area as the login file. You would just add th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(g)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d:\pcb\ppe\resume\logoff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This is an optional procedure, but if you would like i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go ahead and install it. This will allow you to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lagged for download for the user. This has become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r add-on. Instead of having to press d and answering n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wnload the flagged files the user could type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and enter and be done. To add this command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Load PCB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ype B for Fil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ype B for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Press the down arrow until you're ontop of CMD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Press F2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Add the follow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  Security    Wha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   --------  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     10          d:\pcb\ppe\resume\clear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paths will most likely be different from m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s so your will need to make the appropriat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take heed of the LOGIN at the end! This may be up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case, or mixed case but must be there. Noth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to the user. This is to set the user up f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logoff the system. If this is not there you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reflect what the user actually did whil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ir stay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there is to it! 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reasons for error codes.  The main reason i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nt wrong in the program.  Even though all efforts have been made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nd all possible errors there still may be some configuration we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of.  As such we've included extensive error checking in all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o eliminate any and all possibl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will be shown to the caller on the screen explaining what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ong and why if the program can determine without a doubt what it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errors will be logged to the callers log!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any problems that your users might not tell you.  A lot of tim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occurs the users like "that's nice."  We feel that even as ni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be for the user to explain to the SysOp what they were do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errors occur, we know not to expect it so we've added this to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.  When it logs this information to the callers log it also log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 saying that it gave to the user.  This gives you the mos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e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wish to check out the "Frequently Asked Questions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is document for it may cover a question you are currently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PCBoard and PPE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