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AUTODIZ *  FILE_ID.DIZ UPDATER 3.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VERSION 3.1 CONTAINS A CHANGE THAT REQUIRES YOU RE-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&lt;IF USED&gt; PLEASE SEE TH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...VERSION 3.1 WILL NOT RUN PROPERLY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'S CONFIGURATION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AUTODIZ * is a utility that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 to any ZIP. It searches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FILE_ID.DIZ and, if found, skip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; if not found, it will search any ascii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escription format, and create a FILE_ID.DIZ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at file, then add it to the ZI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making it unnecessary for you to man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when you upload the file to a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s &lt;LIKE PCBOARD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your description by downlo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S contained in most BBS's upload director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y set your comm program to capture your BB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and * AUTODIZ * will seek out the file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pture file!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pture file contains line noise, AUTODIZ will de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kip over it in the search, this will prevent a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marker stoping the search before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ginning with this release &lt;3.1&gt; AUTODIZ will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dd your own comment to the archive. Se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low (registered version only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 where you want * AUTODIZ *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..I put it in my path so i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necessary, you *can*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 AUTODIZ * that will enable it to run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locations, the content of the CFG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choose not to make a CFG file, * AUTODIZ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each time it is run for locat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location of the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create a file called AUTODIZ.CFG &l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want to call it&gt;, and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file may contain only the first two entir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dditional directories to process. In that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p to 10 directores after the CAP file locatio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....NEVER EXCEED 13 TOTAL LINES IN THIS FIL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LIX\TELIX.CAP  &lt;=========TEXT FIL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y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  &lt;=========Toggle &lt;Y&gt; or &lt;N&gt;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at end of DIZ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DIZ by * PEGASUS AUTODIZ *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  &lt;======== Toggle &lt;Y&gt; or &lt;N&gt;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:\YOUROWN.CMT       &lt;====== The PATH &amp; NAME of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file containing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comment that you w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o the ZIP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NAME &lt;AUTODIZ.CMT&gt;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IS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FILE AUTODIZ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DELETES WITH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&gt;&gt;&gt;&gt;&gt;&gt;&gt;&gt;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HAVE A COMMENT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SH TO ADD ON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YPE "NO" HERE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SH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"AUTODIZ.CMT", AND AUTO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LL PUT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COMMEN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HIS FIELD MUS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BE BLANK!!!!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PLOAD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ST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MP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OWNLOAD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ILES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CAN ADD UP TO 10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ts of using a configuration file includ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* AUTODIZ * becomes a completely automated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a batch file every time I exit my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configuration. I use TELIX and my bat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IZ  AUTODI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 w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I am in TELIX, I type ALT-L to start m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 The default setting for the CAP file is TELIX.C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that. I then call the BBS I am going to downloa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directories I will be choosing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s the descriptions go past on my screen,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into my cap file&gt;. I flag the files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, and download them. I then exit the BB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, if I wish and repeat the same operation...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ing the cap file...Telix will do tha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quit. The rest is handled by * AUTODIZ * and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, I have an upload directory with a bunch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ntain FILE_ID.DIZ files, so when I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oard, or any other &lt;that supports FILE_ID.DIZ files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SEE DIZ when prompted for a description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pload in the batch mode &lt;UB&gt; I don't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..PCBOARD will seek out the FILE_ID.DIZ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cription area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F A DESCRIPTION CANNOT BE FOUND IN THE FIL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ESCRIPTION TXT FILE, THE NAME(S) OF THE UNDESCRIB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E WRITTEN TO A FILE CALLED "NOTFOUND.TXT"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AUTODIZ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AUTODIZ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ation will give you the option of remov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sc by: PEGASUS AUTODIZ * 813-481-557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scriptions AUTODIZ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 with your name, address,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AUTODIZ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