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8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7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the ALT+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Data needed for DIR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2.ANS  - Same as PCBUSER.ANS but includes progress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SCR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TRI.SCR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REG.SCR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MAIL.EXE  - PFEDMAIL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MSG      - Mail macro file f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MSG     - Mail macro file for bonu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MSG   - Mail macro file for fi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/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MENU.DAT  - File area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File directory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AT  - Sample of DIZ-Maker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&amp; 2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21 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.5.02-5.1 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 (No BBS Req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Enter 'Y' to turn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GIF/JPEG SPECS LOCATION: &lt;1/2&gt; - When adding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idth x Height x Colors] to a description using the '=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re it is to plac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= Add to end of 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DISPLAY COLORS WHEN DISPLAYING FULL DESCRIPTION: &lt;Y/N&gt;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fo is toggled &lt;Tab&gt; to view full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the description EXACTLY as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ew it.  PcBoard @X colors are display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your BBS's default descriptio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URN OFF 'EXIT AREA - ARE YOU SURE' PROMPT: &lt;Y/N&gt; -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n 'EXIT AREA - Are You Sure' promp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ALLOW FAT FILE MOVES: &lt;Y/N&gt; - If files are moved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uch faster to do a FAT table move.  If this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ystem this option will allow you to disable FA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USE PFEDMAIL TO LEAVE E-MAIL TO USERS: &lt;Y/N&gt; - If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king/bonus/warnings it will write E-Mai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PFEDMAIL.EXE utility in the dir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.PPE instead make sure to answer 'N'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CONFERENCE # WHERE E-MAIL SHOULD BE LEFT: If PFEDMAI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erence where E-Mail should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Scanners    Proggy     Req.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9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Lite v2.20         (AVPLITE)   ?    /M /B /P /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8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2.6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View conference mail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/&gt;  -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,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/mem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= current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F&gt;  - Rename all DIR's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d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T&gt;  - Touch file dates with date sent.  Changes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date to the date upload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A&gt;  - Add FILE_ID.DIZ to tagged archives using DIZ-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DIZ-MAKER in section #20-DESCRIP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D&gt;  - Change all tagged file's dates to date spec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lso 'touch' the actual file dates with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R&gt;  - Rename tagged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curren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Y&gt;  - Compares highlighted file to another specified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S-DOS's COMP.EXE (compare)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ZAPP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orts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tagged file(s) to a specified archive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is determined by .extension: ARJ/LZH/R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, passing current path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Run External DOS Shell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65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ARJ, LHZ, PAK, RAR, and ZIP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6 different ways: NEW/OLD/DIZ/AVG/MOST or PC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rchive Stats or GIF/JPG stats to description using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Up to 6 differen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JPE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i  -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w  -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h 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c  - #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found if Add 'Uploaded by' is enabled, PFE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nt By'.  You can enter the uploader's name or &lt;Enter&gt; alone =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PFED will also add the file to the user's 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PcBoard you can enter '?' and PFED will scan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uploader's name.  Useful if re-creating a fil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If using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users. 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ke factor.  If PFEDMAIL is enabled PFED will prompt '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. (See FILE E-MAIL)  PFED then prompts "Restore Down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(Y/n)?", it will scan the transfer log and rest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ward a user for a 'special' upload ta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CTRL + 'B'.  It will prompt for each, reason and '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'.  You can use defined Macros. (see MACROS FILE)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ded filesize times the Bonus Factor.  If using PFE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write a letter to the user with the Bonus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reason to warn a user, he didn't up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t, and you'd like to issue him a letter stating such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and press CTRL + 'W'.  It will prompt f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for each file.  You can use macros for these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FEDMAIL is required to enable this function.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CROS' is a macro text file for the file nuker, file bo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tter procedures.  It contains macros for reason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or bonus given.  So you won't have to enter the text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each time.  Each macros section needs to start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E-MAIL (PFEDMAI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/BONUS/WARNING E-MAIL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PcBoard and NUKING files &lt;CTRL+N&gt;, giving 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+B&gt;, or File Warnings &lt;CTR+W&gt;, you can leave E-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FED using the PFEDMAIL.EXE utility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it set 'Use PFEDMAIL to leave E-Mail to users' on page #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FED SETUP (PSETUP) to 'Y'.  Also enter the conf # wher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ft.  Each time you nuke, give bonus or warnings PF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'E-Mail User' and leave mail such as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C  THE FOLLOWING FILE WAS NUK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04 ����@X0C</w:t>
      </w:r>
      <w:r>
        <w:rPr/>
        <w:t>ܱ����</w:t>
      </w:r>
      <w:r>
        <w:rPr/>
        <w:t xml:space="preserve">@X04������������������������������� ���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name: @X0FPFED_099.Z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size: @X0F560034 BY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  ����       Filedate: @X0F08-25-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����@X0C �� @X04���Ŀ  @X0CUploader: @X0FBOOM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Reason: @X0FVIRUS!!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Action: @X0FCREDIT NUKED x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����������������������������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an written using the macro files: NUKE.MSG, BONUS.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.MSG.  If a macro file is not found mail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lors or graphics.  The following macro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d  -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c  - Comment/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FEDMAIL does not update the mail-waiting flag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re is mail for him but will not be forc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e a echo utility such as Cam Debuck's PCBN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waiting flags if this is really necessa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VIEWER: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P&gt; key views mail for a highlighted conference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.  You can view, kill or edit mail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 are plann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d insert FILE_ID.DIZ's into tagged archives tag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t and press ALT+A.  You will be prompted for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, and # of disks in the release.  You can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using a macro text file 'FILE_ID.DAT'.  You can use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nd add your group or company logo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|NM[29] DiSK [|CD of |T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Logo goes 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DATE [|D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m  -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d  - Current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Total #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....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xpress....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Disk............. (c)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, AVPLite......... (c)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