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 _____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 \|  ___| __ ___  _ __ 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|_ | '__/ _ \| '_ \| __|   _____    The best way to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| |  _|| | | (_) | | | | |_   |_____|    PCBoard BBS to 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\_\_|  |_|  \___/|_| |_|\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QFront, the most full-featured FidoNet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ftware package written for PCBoard BBS software. 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software, I bet you're wondering where to get suppor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a FidoNet support conference just for QFron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QFront Support Conference right on your own BB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loser to home than that now,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this conference, you'll need to drop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 (Joe Siegler) a piece of mail.  He can either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at 1:124/9006, or via the Internet at: apogee@metr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 is not yet on the Fido backbone, but it'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ound Jan/Feb of 1995.  However, it can't get there without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new user to QFront, or have been around with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, now is the time to help.  As you may or may not be aware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requires that a certain level of activity be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add it to the FidoNet backbone.  In order to do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des to carry the conference.   This conference is echoed with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on the Salt Air BBS, and via the support conference on Rob Kittr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BS!  This is a very actively supported conferenc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get this conference on the backbone as soon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that help, the quicker it can get on the backbone,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oNet!  Drop Joe Siegler a line at one of the above addresses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 Kittredg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                       ___  _____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|oo \                     / _ \|  ___| __ ___  _ __ 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|  /_)                   | | | | |_ | '__/ _ \| '_ \|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`@/_ \    _              | |_| |  _|| | | (_) | | | |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\   \\              \__\_\_|  |_|  \___/|_| |_|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*) |  \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U__| /  \//     A FidoNet Mailer for PCBoard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/|| _\   /       Written and Supported by Rob Kittredge (1:228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/(_|(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