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nd Cod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(sXXXXX)(xXXXXX)(aXX)(gX)(bxxxxx)(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=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Values: (s32767)(x32767)(a99)(g2)(b38400)(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ag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XXXXX)   - Minimum security level needed to gain access to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(s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XXX)   - Minimum file level needed to gain access to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(x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XX)      - Minimum age needed to gain access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(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X)       - Gender needed to gain access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Do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Ma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ema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(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xxxxx)   - Baud Rate needed to acces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(b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Z)       - Flag needed to gain access to base. (A.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 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these can be in ANY order you like..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flags. If you want to just check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. Just use (s30) -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s:  (fA)(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allow users with Flag A &amp; B to enter the area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