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Mail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WK Mail Door for the TriBBS (R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-1994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 8.1 is distributed as freeware.  Registered TriBBS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 to  use  TriMail  with their TriBBS boards.  Unregistere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 are free to use TriMail during their board's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 Any other use of TriMail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 is  a  QWK  mail door that will allow your callers to us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readers like SLMR, EZ-Reader, WinQWK, Session Manager, Rob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X,  etc.  to  read  mail  offline.   Not only will your caller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 mail  with  an offline reader more enjoyable, your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be  unnecessarily  tied  up  by  callers  reading umpteen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 can  also optionally produce QWK packets that have 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.   These net status packets are fully compatible with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et/MarkMail net status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step during the TriMail installation process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door and copy the files TRIMAIL.EXE, TMAIL1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onfiguration files (*.MNU) 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DOOR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 step is to add a line to your board's DOORS.MNU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or  to the Doors Menu.  The following is an examp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include in your DOORS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riMail,TRIMAIL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ove line tells TriBBS to generate TRIBBS.SYS, us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"TriMail"  in  the Doors Menu, run the batch file "TRIMAIL"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, and set the door's minimum security level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'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create the door's batch file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riMai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tmail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ne-by-line description of the above batch fi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trimail             &lt;- Change to the door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tmail1.cfg            &lt;- Run TriMail an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-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                    &lt;- Change back to TriBB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-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                       &lt;- Run TriBBS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MAIL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modify TMAIL1.CFG to meet your board's nee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TMAIL1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B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OBOMAIL\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ne-by-line description of TMAIL1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            &lt;- The door uses TRIBBS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&lt;- The directory where TRIBBS.SYS is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bster Buoy    &lt;- The board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Goodwin        &lt;- The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&lt;- The board's locked baud rate or 0 f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 lo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&lt;- Your board's mai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&lt;- The node's mai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BSTER             &lt;- Your board's QWK id. (Up to 8 chars!!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OBOMAIL\WORK    &lt;- The location for TriMail to copy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 packets to and get REP packets from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 a local logon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 directory you use for your mail r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             &lt;- The maximum number of messag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               &lt;- The maximum number of messages per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TriMail  requires  the  programs  PKZIP.EXE,  PKUNZIP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.EXE, LHA.EXE, and PAK.EXE to b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IRQ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supports nonstandard IRQs.  If a nonstandard IRQ is being us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your  board,  simply specify the IRQ number being us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 configuration  file's  name  in  the TriMail batch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example  shows  how  the  above TriMail batch file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so that TriMail will use IRQ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tr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tmail1.cfg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supports multinode TriBBS systems.  You must create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  for  each  node.   Node 1's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's  normal  TMAIL1.CFG,  Node  2's configuration fil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TMAIL2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TING OUT PROBLEM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 we  all  run  into people who like to cause trou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local  and networked conferences.  TriMail allows you to set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ASCII text file called TMAIL.TWT in order to twit people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a  person's  name has been placed in the twit file, any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addressed either from or to a user will be not be im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.    People can be twitted out of all conferences or jus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stated  above,  the twit file is an ASCII text file.  Each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it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Name[,ConferenceNumber,ConferenceNumber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Name           is the name of the user to be tw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Number    is a conference that the user is to be twitt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.    If  no  conference  numbers 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Mail will twit the user out of all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M PORTANT:  You  must  use  a  conference's 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 number  in  the  twit file and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 number  it  uses  on  the  board. 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 number conferences from 0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o n ferences  -  1.    Whereas,  TriBBS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from 1 to the number of conferen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twi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H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Doom,3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twit file would twit out Joe Hacker globally and would tw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Dr. Doom from conferences 3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CONFIGURATION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send configuration messages to TriMail by addressing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and using one of the following commands as the 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          Adds  the  conference  the  message  is  i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          Adds  the  conference  the  message  is  i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 conference queue and sets the conferenc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 message  read pointer to the valu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TS OFF       Configures  the  user's  settings  so that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s  will  not be included in the user's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TS ON        Configures  the  user's  settings  so that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s will be included in his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          Drops  the  conference  the message is i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F      Configures  the  user's settings so that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 files  will not be included in the user's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      Configures  the  user's settings so that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 files  will  be  included  in  the user's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 n       Sets  the  last  message  read  pointer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 that  the  message  is in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y "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MESSAGE READ POINTER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each  QWK packet, TriMail includes a file that contains the user'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message  read pointers.  The file will have a name of QWKid.PT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"QWKid"  is  the QWK id used by the board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QWK id is LOBSTER, the file would be called LOBSTER.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can reset his last message read pointers for all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uploading  the pointer file through TriMail as a REP packe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one  by  compressing  the  file  as QWKid.REP and uploading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CONFIGURATION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wo  most  common errors that occur when setting up TriMail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a  version  of TriMail that is not compatible with th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eing used and not having enough FILES and BUFFER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    TriMail  8.x  is designed to work with TriBBS 5.x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use it with any pre-5.0 version of TriBBS.  Both Tri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 are  very  disk intensive programs; therefore, they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deal of resources to work properly.  Not having enough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 can  cause TriMail to either behave unpredictably or eve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unction  at  all.    I  run  50 files and 32 buffers on all of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  This seems to be a very good setting not only for Tri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most other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installing TriMail, you can obtain suppo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 l ling  either  The  Lobster  Buoy  (207-941-0805),  via 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goodwin@trisoft.com), or via FidoNet (1:328/104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