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ZIPLAB PLU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Lab and ZipLab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89-92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By remitting the license fee for ZipLab PLUS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run ZipLab on one Bulletin 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dditional charge for multi-node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free to make additional copies of ZLA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eded to support additional nodes.  All nod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some way connected to be considered parts of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nod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assemble or otherwise change ZipLab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may you create a program with the same 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ZipLab PLUS at your pleasur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yours.  Persons to whom you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uld be required to register in their own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!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ayment of the registration fee for ZipLab Plus i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required to complete this contract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"keys", "serial numbers" or other mod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eed to be made to the program af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 There are no printed manuals or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send out, and your cancelled check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and proof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In no way is Jeffrey S. Morley to be held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including the inability of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designed.  No warranty of this produc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nor implied, and it is expected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termined the usefulness of ZipLab PLU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ting the registration f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The registration fee for ZipLab PLUS 2.0 is $15.00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the use of ZipLab PLUS 2.0 and all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.x) versions which may follow.  An upgrade fee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$5.00 will be required to upgrade to major (3.0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e is payable by CHECK or MONEY ORDER, made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84 CATERICK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FAX, VIRGINIA   22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ZipLab PLUS (for registered owners only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vided via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CONNEC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425-2505 (Fastcomm 9696 - V.32 modem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ZIPLAB PLU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Lab and ZipLab PL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89-92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out and return the following with payment:  All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for my records, to allow me to provide support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ill never be provided to others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Registrations of ZipLab PLUS version 2.0 at $15.00 each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 (check one):  Check  ___    Money Order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desired on The Interconnect BBS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Name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(s)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&amp; Version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Modem(s)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SUPPORTING SHAREWARE!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