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  <w:t>P�H�U�N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honey Underground N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LightWarp Auto Logoff 1.0 [PPE]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ded by: BLuE ADoNi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replaces the lame text PCBOARD generates after an upload.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in 10 seconds, etc... So we figured out something cooler, with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arp in it. Doesn't take much place at all. Just a few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special about it. In fact, the principle is so simpl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think about asking money for it. Just smile when you run it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at we a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has not been included, but we can always give it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it. By the way, this little PPE is in no way cripled or de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upid registration warning. That's real lame. What kind of a dork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on a PPE that took only an hour to ma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s will include randomized logoff screens, adjustable colou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and randomized light effect warping. For now, you'll have to do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lashing light warp accros the full length and configurabl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e. In your PCBTEXT, line 493 you will find the l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bye in 10 seconds. (H)angup now or (Ctrl-K) to 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pen the PCBTEXT with the usual MKPCBTXT command and replac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gre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!C:\PCB\PPE\WARP\PHN_WRP1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example. You can put it in any directory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a seperate directory to keep things 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iles PHN_WRP1.PPE and WARPOFF. in it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ARPOFF. file: This is just a PCB-ansi screen.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at instead. I just put my name in the default one to get you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to configure the stuff at your own wishes. This screen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PE, so you guys can attach a cool ANSI to the thing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ANSI, just include a single line in the file, or leave it blan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file must be there, or weird things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e enjoyed making it. So why don't you just give it a shot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loose, bro'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"Don't forget the greets", they tell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so here they c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dudes I sa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Incident: there's a lot of truth in your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BOW Night: don't drink so much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nderbolt: wake up, you're sleepwalking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v: Don't you hate rain when you're bi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B0b0: Don't chase the chicks, they can see, you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King &amp; Black Baron: Who's gonna pay your phone bill next month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Ynos: Thanks for the net conn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Cyrix: How's the "machine"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taker: Mozart and Beethoven are dead... for several years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uN guys in the States: Let's go grab a beer one of these month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roy: Keep up the pass, it's rolling smooth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: Looking forward to meeting you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]  BLuE ADoNiS, the TRAXX Pumper  [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