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3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3.1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3.1 WILL NOT RUN PROPERLY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NFIGURATION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pture file contains line noise, AUTODIZ will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over it in the search, this will prevent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rker stoping the search befo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ginning with this release &lt;3.1&gt; AUTODIZ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d your own comment to the archive. 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 (registered version onl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 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:\AUTODIZ.CMT       &lt;====== The PATH &amp;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containing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that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 the ZIP. &gt;&gt;&gt;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HAVE A COMMENT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 TO ADD 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YPE "NO" HERE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"AUTODIZ.CMT", AND AUT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LL PUT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HIS FIELD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BE BLANK!!!!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