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WHO v1.0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2-01-96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r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figuration -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the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WHO is a PCBoard 15.2+ PPE replacement for your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users to view node activity with a variety of usefu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.  For sysops, configurability and flexibility along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ecution is totally unprecedented.  Enhanced WH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]  Lightbar n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]  Real-time node activit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]  External PP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]  Viewable user stats fo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]  Viewable file xfer stats during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]  Configurable headers, footers, displays, text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find out if all the features is useful to you i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Please peruse this documentation thoroughly to avoi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     .PPE       The main EWHO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     .DOC       Documentation for E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HLP1            EWHO Help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HLP2            EWHO Help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PCB  .ZIP       Sample Configuration - Default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CNAV .ZIP       Sample Configuration - CNAV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AMIX .ZIP       Sample Configuration - AM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TSP  .ZIP       Sample Configuration - As seen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FING .ZIP       Sample FINGER.PPE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 .DOC    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.DIZ   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      .NFO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      .NFO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iles without an extension are PCBoard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all files from the archive into it's own directory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.PPE in your CMD.LST.  Unzip one of the included zip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sample configuration.  This will extract the nee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 files for you to modif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 can be a a new command or as a replacement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" command.  Please refer to your PCBoard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ew command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alid parameters you may pass to EWHO upon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UIT    EWHO will display node activity and quit.  In contr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mode of operation is to wait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for user input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LM     EWHO will display node activity and then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garding sending an online message (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ample configurations included with E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AMIX    AMI-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CNAV    CNAV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PCB    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TSP     Style as seen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HOFING    Sample FINGER.PP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unzip any of the first four to use.  The FINGER.PP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what a FINGER.PPE may look like,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nstead of the internal routines.  I've included source s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sers out there who rip code can make a release out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More Program Informati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/QUIT parameter, EWHO will display node activit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user input before automatically quitting.  The tim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in EWH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user input, node activity is updated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between updates is also specifed in EWHOCFG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hich have had a change in activity will be upd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you have displayed plus the length of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display files exceed 22 (the maximum number of line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local screen), then EWHO will automatically qu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node activity as if the /QUIT parameter were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because there are too many nodes to display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Configuration - External Fil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ternal configuration files are fully language awa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corresponding extension for usage in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nfiguration files are either self-explanatory or wel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within.  If you are very familiar with installing PP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you should have no problem understanding how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ork.  However, the information contained therei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here to centralize a main sourc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configuration file which properly defin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eatured in Enhanced WHO.  There are three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: 1) General Info, 2) Node Info, and 3) Protoco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tion begins with a "title" line, followed by a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 between each section.  These lines are actual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PE itself, but must be present for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Full path name of PPE to use for viewing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: a "finger.ppe") or "internal" for th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Full path name of PPE to use for online/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LM) or "internal" for the internal o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1: "yes" or "no" : log usage to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2: Number of seconds between node updates (i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).  Only nodes where the activity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ctually be updated, so the displ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"blinky".  This is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ctiv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3: Number of seconds before auto-quitt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number of seconds before the PP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s, so users do not just sit there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l-tim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4: Column number of where to star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5: Length/width of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 6: Color of lightbar (highligh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-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Number of nod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text to display when there is no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e full pathname of DSZ.LOG.  The path must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Lines 2 &amp; 3 for each node you wish to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 - Protoc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Number of protocol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letter used to select the protoco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e protocol name/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information is *not* read from PCBP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it is not uncommon for the 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longer than needed for displaying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erely the footer of the main "who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ext strings/prompts used to describe possible nod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color codes and macros are allowed in the tex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the strings use a replacement code "%OPT% to ad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etermined at run-time.  The three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          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a Door       Using Door: %O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Message     Writing Msg to: %O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      Viewing file: %OP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a number of cosmetic text strings (prompts) as well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information for each node is displayed. 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CBEDIT to edit this file, as it uses the @POS macros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ines 1-3 use "replacement" codes to fill in actu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t run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 for Lines 1 &amp;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%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%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%    Node status/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%    No caller on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 for Li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%          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LDL%        Upload / Downlo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IXFNAME%    Filename being xfer'ed in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IZE%     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ROT%        Protocol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PS%         CPS rate of transfer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S%        Number of errors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lines after Line 3 are merely text prompts/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the node information when no caller is on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replacement code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DENUM%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DLETIME%    Time sinc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DLEMINS%    Number of minute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ASTCALL%    Last caller on (includes their city/user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erely the header of the main "who" displ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n the internal routines for showing user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nline user.  The valid replacemen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AP_NAME%       User name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IX_NAME%       User name in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AP_CITY%       City (user note)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IX_CITY%       City (user note) in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L%   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C%             Number of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NUM%           Caller numb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DL%           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DL%           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%           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UL%           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GIN_TIME%     Time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GIN_SPEED%    Modem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ORT_SPEED%     Port speed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X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oter show when displaying information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The valid replacemen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%              File number dur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IXFNAME%       File name being transfered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APFNAME%       File name being transfered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IZE%           File size in bytes (comma delim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PS%            CPS rate of trans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ROT%           Protocol used to transf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LDL%           Upload/Download statu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S%           Number of errors during transmis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X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eader shown when displaying information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The valid replacement codes used here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HO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Other Program Informa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WARE.  No registration is required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g screens.  However, comments, suggestions and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be accepted. :)  If you find this little utilit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drop me a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Slasher, for writing the first extremely robu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viewer (CNAV).  Many sysops still use thi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pirit, for writing a CNAV clone (ENV, Enhanced Node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in PWA for a while, but due to unknown reasons,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re or less qui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 Contacting the Auth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for source, and don't ask to be a distribution sit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: drew@top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: Attitud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