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Want Colored Graphs? v2.0 � � � 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PE Is A Replacement For The Standard "Do You Want 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n The Beginning Of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You Can Choose If You Want To Ask The Question To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Want Standard Ansi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econd, If You Want To Ask The Users, You Can Before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Display A File, And Then Ask Them If They Wan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Question Can Be Asked With ANSI-Color Codes (Not PCB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eature Of Y;Q Or N;Q Can Still Be Used If You Turned Th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AN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 To The Directory Where Your Langue Files Ar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PCBTXT PCBTEXT.??? Where ??? Is The Desired Lang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3, And Go To Line 418. There You Ente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ANSI\RH_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The CFG-File. This You Can Do In 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Trough The Setup Utility In MAK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Manually Trough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 Are Just A Few Files Lef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H_ANSI.      File Displayed Before Asking If They Wa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f You Do Not Make A File Like Thi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None Displayed Also....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Give It A Test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our boards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