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Perfect ULBY v1.0 � � � ���������������������������� � � � RHYME '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0DED by L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A Separate Subdirectory, Perhaps "C:\PCB\PPE\ULB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zip The Entire Contents Into Dir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Go To PCBSETUP, Press B, Again B, and edit the Def.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Security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��������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BY       10      C:\PCB\PPE\ULBY\RH_UNA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dit The CFG-File (for more info, look to CFG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re Are Just A Few Files Left Now To Ed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H_LEGAL.          File Displayed At The Beginning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.            File Displayed Before Asking For UL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EADER.            File Displayed When Viewing All Names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OTER.            File Displayed When Viewing All Names At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ELP.              File Displayed When Asking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H_UNAME.          Main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Give It A Test R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n't take any responsability if this PPE screws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wanted to mention that the original ULBY.PPE Credits go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AWN REIMER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Wo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installing the PPE, you can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f our boards for further information. If you have an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PPE files, let us know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